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TextBody"/>
        <w:widowControl w:val="false"/>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0 год и плановый период 2021 и 2022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Times New Roman" w:ascii="Times New Roman;Times New Roman" w:hAnsi="Times New Roman;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0 год и плановый период 2021 и 2022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Закон Новосибирской области «Об областном бюджете Новосибирской области на 2020 год и плановый период 2021 и 2022 годов»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Проектом закона доходы областного бюджета Новосибирской области на 2020 год предлагается увеличить на 17 722 421,5 тыс. рублей, в том числе за счет уменьшения налоговых и неналоговых доходов на 2 569 360,2 тыс. рублей и увеличения безвозмездных поступлений на 20 291 781,7 тыс. рублей.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оходы областного бюджета Новосибирской области предусмотрены на 2020 год в сумме 202 789 804,4 тыс. рублей с темпом роста к 2019 году на уровне 127,0 % (202789/159625).</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о налоговым и неналоговым доходам прогнозные назначения 2020 года по налогу на прибыль организаций предлагается уменьшить на 1 847 157,1 тыс. рублей в связи с тем, что Распоряжением Правительства Российской Федерации от 25.07.2020 № 1958-р бюджету Новосибирской области предоставлена дотация на поддержку мер по обеспечению сбалансированности бюджетов субъектов РФ. В соответствии с Распоряжением Правительства Новосибирской области от 15.09.2020 №404-рп дотация в областной бюджет в сумме 1 847 157,1 тыс. рублей распределена на компенсацию снижения поступлений налоговых и неналоговых доходов областного бюджета Новосибирской обл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Также предполагается уменьшение плановых назначений по акцизам на нефтепродукты на 722 203,1 тыс. рублей по причине падения спроса на автомобильный бензин, который занимает 56,8% в общей сумме нефтепродуктов, в связи с введением ограничительных мер по предупреждению распространения коронавирусной инфекции в апреле-мае 2020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огнозируемый объем налоговых и неналоговых доходов на 2020 год составляет 134 775 305,2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возмездные поступления, утвержденные Законом Новосибирской области от 25.12.2019 № 454-ОЗ «Об областном бюджете Новосибирской области на 2020 год и плановый период 2021 и 2022 годов» (в редакции от 14.07.2020), на 2020 год запланированы в сумме 47 722 717,5 тыс. рублей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Увеличение плановых показателей на 2020 год составляет 20 291 781,7 тыс. рублей. Итоговый объём безвозмездных поступлений на 2020 год с учётом изменений составит 68 014 499,2 тыс. рублей. Изменение безвозмездных поступлений в областной бюджет связано со следующими основания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ации бюджетам субъектов Российской Федерации на поддержку мер по обеспечению сбалансированности бюджетов увеличены на 350 000,0 тыс. рублей согласно распоряжению Правительства Российской Федерации от 22 мая 2020 года № 1387-р, на 2 506 876,8 тыс. рублей согласно распоряжению Правительства Российской Федерации от 25 июля 2020 года № 1958-р, на 320 000,0 тыс. рублей согласно распоряжению Президента Российской Федерации от 27 июля 2020 года № 188-рп. Таким образом, объем изменений составит 3 176 876,8 тыс. рублей, плановые показатели будут равны 5 136 961,1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согласно распоряжению Правительства Российской Федерации от 04 июня 2020 года № 1476-р составят 197 546,7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согласно распоряжению Правительства Российской Федерации от 10 июля 2020 года № 1784-р составят 78 545,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бюджетам субъектов Российской Федерации на выплату социальных региональных доплат к пенсии увеличены на 205 900,2 тыс. рублей согласно распоряжению Правительства Российской Федерации от 17 октября 2020 года № 2692-р и составят 2 120 733,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бюджетам субъектов Российской Федерации на мероприятия по стимулированию программ развития жилищного строительства субъектов Российской Федерации увеличены на 296 598,8 тыс. рублей согласно распоряжению Правительства Российской Федерации от 18 июля 2020 года № 1873-р, на 420 000,0 тыс. рублей согласно распоряжению Правительства Российской Федерации от 18 июля 2020 года № 1874-р и составят 1 658 984,7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уменьшены на 68 201,3 тыс. рублей согласно распоряжению Правительства Российской Федерации от 10 октября 2020 года № 2618-р и составят 254 024,4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уменьшены на 8 190,0 тыс. рублей в соответствии с Расходным расписанием № 188/00188/632 от 02 сентября 2020 года и Дополнительным соглашением № 188-09-2020-036/1 от 07 сентября 2020 года и составят 5 850,0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увеличены на 78 718,0 тыс. рублей в соответствии с распоряжением Правительства Российской Федерации от 25 июля 2020 года № 1964-р и составят 911 513,0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увеличены на 2 310,8 тыс. рублей в соответствии с распоряжением Правительства Российской Федерации от 8 июля 2020 года № 1773-р и составят 215 153,7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бюджетам субъектов Российской Федерации на государственную поддержку производства масличных культур в соответствии с распоряжением Правительства Российской Федерации от 13 июня 2020 года № 1580-р составят 58 311,3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бюджетам субъектов Российской Федерации на осуществление ежемесячных выплат на детей в возрасте от 3 до 7 лет включительно увеличены на 2 906 749,0 тыс. рублей в соответствии с распоряжением Правительства Российской Федерации от 25 июля 2020 года № 1959-р (в ред. от 10.10.2020) и составят 5 091 405,3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оответствии с распоряжением Правительства Российской Федерации от 12 августа 2020 года № 2072-р составят 590 456,2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бюджетам субъектов Российской Федерации на улучшение экологического состояния гидрографической сети уменьшены на 2 546,6 тыс. рублей в соответствии с Расходным расписанием № 00100052/1722 от 17 сентября 2020 года и составят 23 358,8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 увеличены на 4 499,1 тыс. рублей согласно Уведомления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20-2-020/001 от 09 июля 2020 года и составят 67 456,6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бюджетам субъектов Российской Федерации на осуществление отдельных полномочий в области водных отношений уменьшены на 13 928,1 тыс. рублей в соответствии с Расходным расписанием № 00100052/1690 от 07 сентября 2020 года и составят 5 428,3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осуществление отдельных полномочий в области лесных отношений увеличены на 8 986,0 тыс. рублей в соответствии с распоряжением Правительства Российской Федерации от 18 июля 2020 года № 1875-р и составят 263 868,8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увеличены на 12 860,9 тыс. рублей в соответствии с распоряжением Правительства Российской Федерации от 10 октября 2020 года  № 2613-р и составят 16 390,8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оплату жилищно-коммунальных услуг отдельным категориям граждан уменьшены на 445 083,5 тыс. рублей в соответствии с распоряжением Правительства Российской Федерации от 25 июля 2020 года № 1961-р и составят 1 010 502,5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увеличены на 1 097 164,9 тыс. рублей в соответствии с распоряжением Правительства Российской Федерации от 05 июня 2020 года № 1481-р, на 687 185,6 тыс. рублей в соответствии с распоряжением Правительства Российской Федерации от 25 июля 2020 года № 1960-р, на 1 007 100,0 тыс. рублей в соответствии с распоряжением Правительства Российской Федерации от 11 сентября 2020 года № 2315-р. Таким образом, объем изменений составит 2 791 450,5 тыс. рублей, плановые показатели будут равны 3 887 009,1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увеличены на 135 903,5 тыс. рублей в соответствии с распоряжением Правительства Российской Федерации от 06 июня 2020 года № 1510-р и составят 1 664 823,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увеличены на 19 321,4 тыс. рублей в соответствии с распоряжением Правительства Российской Федерации от 04 сентября 2020 года № 2248-р и составят 722 407,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бюджетам субъектов Российской Федерации на проведение Всероссийской переписи населения 2020 года уменьшены на 42 145,3 тыс. рублей в соответствии с Уведомлением о предоставлении субсидии, субвенции, иного межбюджетного трансферта, имеющих целевое назначение из федерального бюджета бюджету Новосибирской области № 500-2020-2-024/001 от 21 октября 2020 г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венции бюджетам субъектов Российской Федерации на государственную регистрацию актов гражданского состояния в соответствии с распоряжением Правительства Российской Федерации от 05 июня 2020 года № 1480-р составят 2 247,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 увеличены на 151,5 тыс. рублей в связи с фактическим поступлением средств из федерального бюджета сверх запланированных значений в части расходов на оплату труда (обращение Управления делами Губернатора Новосибирской области и Правительства Новосибирской области от 20.10.2020 года № 664-74/43-Вн).</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 составят 535,8 тыс. рублей согласно объему фактически поступивших средст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 увеличены на сумму 16,6 тыс. рублей согласно объему фактически поступивших средств и составят 57,5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еличены на 22 248,6 тыс. рублей в соответствии с распоряжением Правительства Российской Федерации от 15 августа 2020 года № 2104-р и составят 546 496,3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финансовое обеспечение дорожной деятельности, составят 5 969 336,0 тыс. рублей в соответствии с распоряжением Правительства Российской Федерации от 18 июля 2020 года № 1889-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уменьшены на 310 000,0 тыс. рублей в соответствии с Уведомлением по расчетам между бюджетами № 54/13 от 04 августа 2020 года, Расходным расписанием № 00100108/1289 от 04 августа 2020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 уменьшатся на 26 194,2 тыс. рублей в соответствии с Уведомлением по расчетам между бюджетами № Л209-392-54 от 07 сентября 2020 года, Расходным расписанием № 0100082/14421 от 07 сентября 2020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создание модельных муниципальных библиотек, увеличены на 15 000,0 тыс. рублей в соответствии с распоряжением Правительства Российской Федерации от 14 октября 2020 года № 2652-р и составят 25 000,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на реновацию учреждений отрасли культуры, в соответствии с распоряжением Правительства Российской Федерации от 14 октября 2020 года № 2652-р составят 50 000,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увеличены на 95 180,7 тыс. рублей в соответствии с распоряжением Правительства Российской Федерации от 15 мая 2020 года № 1276-р (ред. от 10.10.2020) и составят 186 799,7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в целях софинансирования расходных обязательств субъектов Российской Федерации по финансовому обеспечению осуществления оплаты отпусков и выплаты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 в том числе в целях компенсации ранее произведенных субъектами Российской Федерации расходов на указанные цели, в соответствии с распоряжением Правительства Российской Федерации от 25 июля 2020 года № 1957-р составят 7 127,8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увеличены на 132 704,9 тыс. рублей в соответствии с распоряжением Правительства Российской Федерации от 11 июня 2020 года № 1531-р, на 324 279,3 тыс. рублей в соответствии с распоряжением Правительства Российской Федерации от 25 июня 2020 года № 1673-р и составят 566 684,4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увеличены на 239 224,7 тыс. рублей в соответствии с распоряжением Правительства Российской Федерации от 11 июня 2020 года № 1532-р, на 409 777,1 тыс. рублей в соответствии с распоряжением Правительства Российской Федерации от 25 июня 2020 года № 1672-р и составят 1 581 973,4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в соответствии с распоряжением Правительства Российской Федерации от 10 июля 2020 года № 1792-р составят 31 048,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в соответствии с распоряжением Правительства Российской Федерации от 12 августа 2020 года № 2075-р составят 408 158,0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 на финансовое обеспечение дорожной деятельности в соответствии с распоряжением Правительства Российской Федерации от 18 июля 2020 года № 1889-р составят 2 316 000,0 тыс. рублей, в соответствии с распоряжением Правительства Российской Федерации от 29 августа 2020 года № 2202-р составят 200 000,0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Внесены изменения в Приложение 1 «Перечень главных администраторов доходов областного бюджета» на основании обращений главных администраторов в части закрепления доходных источников.</w:t>
      </w:r>
    </w:p>
    <w:p>
      <w:pPr>
        <w:pStyle w:val="TextBody"/>
        <w:spacing w:before="0" w:after="0"/>
        <w:ind w:firstLine="709"/>
        <w:jc w:val="both"/>
        <w:rPr>
          <w:bCs/>
          <w:szCs w:val="28"/>
        </w:rPr>
      </w:pPr>
      <w:r>
        <w:rPr>
          <w:bCs/>
          <w:szCs w:val="28"/>
        </w:rPr>
        <w:t xml:space="preserve">                  </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проектом предлагается увеличить расходную часть областного бюджета на 2020 год в сумме 17 722 421,5 т</w:t>
      </w:r>
      <w:r>
        <w:rPr>
          <w:rFonts w:cs="Times New Roman;Times New Roman" w:ascii="Times New Roman;Times New Roman" w:hAnsi="Times New Roman;Times New Roman"/>
          <w:bCs/>
          <w:sz w:val="28"/>
          <w:szCs w:val="28"/>
        </w:rPr>
        <w:t xml:space="preserve">ыс. рублей, в том числе за счет собственных средств областного бюджета в сумме 607 516,6 тыс. рублей, </w:t>
      </w:r>
      <w:r>
        <w:rPr>
          <w:rFonts w:cs="Times New Roman;Times New Roman" w:ascii="Times New Roman;Times New Roman" w:hAnsi="Times New Roman;Times New Roman"/>
          <w:sz w:val="28"/>
          <w:szCs w:val="28"/>
        </w:rPr>
        <w:t>целевых межбюджетных трансфертов из федерального бюджета в сумме 16 838 813,2 тыс. рублей и целевой дотации из федерального бюджета для проведения голосования по поправкам в Конституцию Российской Федерации в сумме 276 091,7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плановом периоде 2021 и 2022 годов изменений не предусмотрен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Таким образом, расходы областного бюджета Новосибирской области </w:t>
      </w:r>
      <w:r>
        <w:rPr>
          <w:rFonts w:cs="Times New Roman;Times New Roman" w:ascii="Times New Roman;Times New Roman" w:hAnsi="Times New Roman;Times New Roman"/>
          <w:bCs/>
          <w:sz w:val="28"/>
          <w:szCs w:val="28"/>
        </w:rPr>
        <w:t>составят на 2020 год – 207 937 481,9 тыс. рублей, на 2021 год – 187 097 143,2 тыс. рублей, на 2022 год – 197 233 049,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left="2472" w:hanging="1133"/>
        <w:rPr/>
      </w:pPr>
      <w:r>
        <w:rPr>
          <w:rStyle w:val="FontStyle11"/>
          <w:sz w:val="28"/>
          <w:szCs w:val="28"/>
        </w:rPr>
        <w:t>001 – Законодательное Собрание Новосибирской области</w:t>
      </w:r>
    </w:p>
    <w:p>
      <w:pPr>
        <w:pStyle w:val="Style110"/>
        <w:widowControl/>
        <w:spacing w:lineRule="auto" w:line="240"/>
        <w:ind w:left="2472" w:hanging="1133"/>
        <w:rPr>
          <w:rStyle w:val="FontStyle11"/>
          <w:sz w:val="28"/>
          <w:szCs w:val="28"/>
        </w:rPr>
      </w:pPr>
      <w:r>
        <w:rPr/>
      </w:r>
    </w:p>
    <w:p>
      <w:pPr>
        <w:pStyle w:val="Style110"/>
        <w:widowControl/>
        <w:spacing w:lineRule="auto" w:line="240"/>
        <w:ind w:firstLine="709"/>
        <w:jc w:val="both"/>
        <w:rPr>
          <w:rStyle w:val="FontStyle11"/>
          <w:b w:val="false"/>
          <w:b w:val="false"/>
          <w:sz w:val="28"/>
          <w:szCs w:val="28"/>
        </w:rPr>
      </w:pPr>
      <w:r>
        <w:rPr>
          <w:sz w:val="28"/>
          <w:szCs w:val="28"/>
        </w:rPr>
        <w:t xml:space="preserve">В целом по Законодательному Собранию </w:t>
      </w:r>
      <w:r>
        <w:rPr>
          <w:rStyle w:val="FontStyle11"/>
          <w:b w:val="false"/>
          <w:sz w:val="28"/>
          <w:szCs w:val="28"/>
        </w:rPr>
        <w:t>Новосибирской области</w:t>
      </w:r>
      <w:r>
        <w:rPr>
          <w:sz w:val="28"/>
          <w:szCs w:val="28"/>
        </w:rPr>
        <w:t xml:space="preserve"> проектом закона предлагается уменьшить бюджетные ассигнования на 2020 год в сумме 788,4 тыс. рублей.</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Законодательного Собрания Новосибирской области в резервный фонд Правительства Новосибирской области в 2020 году в сумме 788,4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rFonts w:cs="Times New Roman;Times New Roman" w:ascii="Times New Roman;Times New Roman" w:hAnsi="Times New Roman;Times New Roman"/>
          <w:sz w:val="28"/>
          <w:szCs w:val="28"/>
        </w:rPr>
        <w:t xml:space="preserve"> проектом закона предлагается увеличить бюджетные ассигнования на 2020 год в сумме 146 958,0 тыс. рублей.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1 164,0 тыс. рублей путем корректировки расходов на обеспечение функций государственных органов между видами расходов по разделу 0102 в сумме 234,0 тыс. рублей и путем уменьшения расходов на обеспечение функций государственных органов по разделу 0102 и увеличения расходов на обеспечение функций государственных органов по разделу 0113 в сумме 930,0 тыс. рублей на оснащение инспекции государственного надзора за техническим состоянием самоходных машин и других видов техники в связи с увеличением численности на 5 штатных единиц.</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с управления делами Губернатора Новосибирской области и Правительства Новосибирской области в резервный фонд Правительства Новосибирской области в 2020 году в сумме 2 245,4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умме 44 192,4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в сумме 6 882,0 тыс. рублей для предоставления ГКУ НСО «Хозяйственное управление» для организации подготовки и проведения общероссийского голосования по вопросу одобрения изменений в Конституцию Российской Федерации на территор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37 310,4 тыс. рублей для предоставления иных межбюджетных трансфертов бюджетам муниципальных образований Новосибирской области на организацию подготовки и проведения общероссийского голосования по вопросу одобрения изменений в Конституцию Российской Федерации на территор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вязи с уточнением фактической оплаты расходов, за счет средств федерального бюджета произведено увеличение бюджетных ассигнований по иным межбюджетным трансфертам из федерального бюджета на «Обеспечение членов Совета Федерации и их помощников в субъектах Российской Федерации» в сумме 151,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умме 104 859,5 тыс. рублей, в том числе:</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96 216,0 тыс. рублей на обеспечение мероприятий по организации подготовки и проведения на территории Новосибирской области общероссийского голосования по вопросу одобрения изменений в Конституцию Российской Федерации, в соответствии с распоряжением Правительства Российской Федерации от 04.06.2020 № 1476-р;</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умме 8 643,5 тыс. рублей для предоставления иных дотаций бюджетам муниципальных районов и городских округов Новосибирской области в целях обеспечения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на территории Новосибирской области, в соответствии с распоряжением Правительства Российской Федерации от 04.06.2020 № 1476-р.</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Times New Roman" w:ascii="Times New Roman;Times New Roman" w:hAnsi="Times New Roman;Times New Roman"/>
          <w:b/>
          <w:sz w:val="28"/>
          <w:szCs w:val="28"/>
        </w:rPr>
        <w:t xml:space="preserve">021 – Министерство науки и инновационной политик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целом по министерству науки и инновационной политики Новосибирской области проектом закона предлагается уменьшить бюджетные ассигнования на 2020 год в сумме</w:t>
      </w:r>
      <w:r>
        <w:rPr>
          <w:rFonts w:cs="Times New Roman;Times New Roman" w:ascii="Times New Roman;Times New Roman" w:hAnsi="Times New Roman;Times New Roman"/>
          <w:i/>
          <w:sz w:val="28"/>
          <w:szCs w:val="28"/>
        </w:rPr>
        <w:t xml:space="preserve"> 2</w:t>
      </w:r>
      <w:r>
        <w:rPr>
          <w:rFonts w:cs="Times New Roman;Times New Roman" w:ascii="Times New Roman;Times New Roman" w:hAnsi="Times New Roman;Times New Roman"/>
          <w:sz w:val="28"/>
          <w:szCs w:val="28"/>
        </w:rPr>
        <w:t>1,5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с министерства науки и инновационной политики Новосибирской области в резервный фонд Правительства Новосибирской области в 2020 году в сумме 21,5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целом по министерству труда и социального развития Ново</w:t>
      </w:r>
      <w:r>
        <w:rPr>
          <w:rStyle w:val="FontStyle11"/>
          <w:b w:val="false"/>
          <w:sz w:val="28"/>
          <w:szCs w:val="28"/>
        </w:rPr>
        <w:t>сибирской области</w:t>
      </w:r>
      <w:r>
        <w:rPr>
          <w:rFonts w:cs="Times New Roman;Times New Roman" w:ascii="Times New Roman;Times New Roman" w:hAnsi="Times New Roman;Times New Roman"/>
          <w:sz w:val="28"/>
          <w:szCs w:val="28"/>
        </w:rPr>
        <w:t xml:space="preserve"> проектом закона предлагается увеличить бюджетные ассигнования на 2020 год в сумм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5 408 415,4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оставление социальной поддержки в рамках улучшения социального положения семей с детьми, обеспечение дружественных семье и детству общественных отношений и инфраструктуры жизнедеятельности на 8 500,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жемесячные пособия на ребенка на 24 000,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жемесячные выплаты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на 293,9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у региональной социальной доплаты к пенсии на 58 074,4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0 год в сумме 4,1 тыс. рублей на выплату стипендии женщинам, проходящих профессиональную подготовку в период отпуска по уходу за ребенком, в связи с увеличением продолжительности обучения в рамках предоставления социальной поддержки безработным граждана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на 2020 год в сумме 1 006,4 тыс. рублей и 33,6 тыс. рублей на переобучение,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0 год в сумме 4 300,9 тыс. рублей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28 278,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мпенсацию расходов по оплате жилого помещения и коммунальных услуг, приобретению топлива и газоснабжению ветеранам труда Новосибирской области на 153 164,4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мпенсацию расходов по оплате коммунальных услуг, приобретению топлива и газоснабжению многодетным, приемным семьям на сумму на 61 102,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оставление гражданам субсидий на оплату жилого помещения и коммунальных услуг на 59 567,8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Перераспределены бюджетные ассигнования с министерства труда и социального развития Новосибирской области в резервный фонд Правительства Новосибирской области в 2020 году в сумме 7 073,8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r>
        <w:rPr>
          <w:rFonts w:eastAsia="SimSun;宋体" w:cs="Times New Roman;Times New Roman" w:ascii="Times New Roman;Times New Roman" w:hAnsi="Times New Roman;Times New Roman"/>
          <w:sz w:val="28"/>
          <w:szCs w:val="28"/>
          <w:lang w:eastAsia="ru-RU"/>
        </w:rPr>
        <w:t>.</w:t>
      </w:r>
    </w:p>
    <w:p>
      <w:pPr>
        <w:pStyle w:val="Normal"/>
        <w:widowControl w:val="false"/>
        <w:autoSpaceDE w:val="false"/>
        <w:spacing w:lineRule="auto" w:line="240" w:before="0" w:after="0"/>
        <w:ind w:firstLine="709"/>
        <w:contextualSpacing/>
        <w:jc w:val="both"/>
        <w:rPr>
          <w:rFonts w:ascii="Times New Roman;Times New Roman" w:hAnsi="Times New Roman;Times New Roman" w:eastAsia="SimSun;宋体" w:cs="Times New Roman;Times New Roman"/>
          <w:sz w:val="28"/>
          <w:szCs w:val="28"/>
          <w:lang w:eastAsia="ru-RU"/>
        </w:rPr>
      </w:pPr>
      <w:r>
        <w:rPr>
          <w:rFonts w:eastAsia="SimSun;宋体" w:cs="Times New Roman;Times New Roman" w:ascii="Times New Roman;Times New Roman" w:hAnsi="Times New Roman;Times New Roman"/>
          <w:sz w:val="28"/>
          <w:szCs w:val="28"/>
          <w:lang w:eastAsia="ru-RU"/>
        </w:rPr>
        <w:t>Перераспределены бюджетные ассигнования с ежемесячных и единовременных денежных выплат ветеранам труда, а также гражданам, приравненным к ним по состоянию на 31 декабря 2004 года на возмещение специализированным службам по вопросам похоронного дела стоимости услуг согласно гарантированному перечню услуг по погребению в сумме 5 001,4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2,5 тыс. рублей с расходов на выплаты по оплате труда государственных органов на расходы на обеспечение функций государственных органов в связи с необходимостью оплаты листка временной нетрудоспособности бывшему работнику министерств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0 год в сумме 2 791 450,5 тыс. рубле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за счет средств резервного фонда Правительства Российской Федер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0 год в сумме 8 190,0 тыс. рублей на пособия, компенсации, меры социальной поддержки по публичным нормативным обязательствам по реализации мероприятий, предусмотренных региональной программой переселения в рамках государственной программы «Оказание содействия добровольному переселению в Новосибирскую область соотечественников, проживающих за рубежом».</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жемесячные выплаты на детей в возрасте от трех до семи лет включительно (поддержка семьи и детей) на 2 906 749,0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ы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на 95 180,7 тыс. рублей;</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на обеспечение расходов, связанных с оплатой отпусков и выплатой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на 7 127,8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циальную поддержку Героев Социалистического Труда, Героев Труда Российской Федерации и полных кавалеров ордена Трудовой Славы на 535,8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оциальную поддержку Героев Советского Союза, Героев Российской Федерации и полных кавалеров ордена Славы на 16,6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за счет резервного фонда Правительства Российской Федерации (поддержка семьи и детей) на сумму 135 903,5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ыплату региональной социальной доплаты к пенсии на 205 900,2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плату жилищно-коммунальных услуг отдельным категориям граждан на 445 083,5 тыс. рублей;</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на 68 201,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26 – Министерство промышленности, торговли и развития предпринима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промышленности, торговли и развития предпринимательства Новосибирской области проектом закона предлагается перераспределить бюджетные ассигнования на 2020 год в сумме 214 308,0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0 год, в связи с распоряжением Правительства Российской Федерации от 16 мая 2020 года № 1297-р о выделении средств из резервного фонда Правительства Российской Федерации на поддержку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по государственной поддержке малого и среднего предпринимательства, включая крестьянские (фермерские) хозяйства, а также реализации мероприятий по поддержке молодежного предпринимательства (имущественный взнос на докапитализацию Микрокредитной компании Новосибирский областной фонд микрофинансирования субъектов малого и среднего предпринимательства) в сумме 214 308,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по государственной поддержке малого и среднего предпринимательства за счет средств резервного фонда Правительства Российской Федерации (имущественный взнос на докапитализацию Микрокредитной компании Новосибирский областной фонд микрофинансирования субъектов малого и среднего предпринимательства) в сумме 214 308,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сельского хозяйства Новосибирской области проектом закона предлагается увеличить бюджетные ассигнования на 2020 год в сумме 227 290,8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с министерства сельского хозяйства Новосибирской области в резервный фонд Правительства Новосибирской области в 2020 году в сумме 4 826,3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умме 110 000 тыс. рублей по расходам на осуществление государственной поддержки, направленной на возмещение части стоимости приобретенных минеральных удобрений в соответствии с распоряжением Правительства Новосибирской области от 08.09.2020 № 393-рп ДСП «О распределении средств областного бюджета Новосибирской области, источником финансового обеспечения которых являются средства межбюджетных трансфертов, предоставленных за счет средств резервного фонда Президента Российской Федерации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умме 90 000 тыс. рублей по расходам на осуществление государственной поддержки, направленной на возмещение части стоимости приобретенных средств защиты растений в соответствии с распоряжением Правительства Новосибирской области от 08.09.2020 № 393-рп ДСП «О распределении средств областного бюджета Новосибирской области, источником финансового обеспечения которых являются средства межбюджетных трансфертов, предоставленных за счет средств резервного фонда Президента Российской Федерации в 2020 году».</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В порядке уточнения сводной бюджетной росписи по расходам, осуществляемым на условиях софинансирования из федерального бюджета внесены следующие измене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министерству сельского хозяйства Новосибирской области на 2020 год в сумме 58 311,3 тыс. рублей по расходам на осуществление государственной поддержки производства масличных культур в соответствии с распоряжением Правительства РФ от 13.06.2020 № 1580-р в целях предоставления из федерального бюджета в 2020 году бюджету Новосибирской области субсидии на стимулирование увеличения производства масличных культу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министерству сельского хозяйства Новосибирской области на 2020 в сумме 26 194,2 тыс. рублей по расходам на возмещение части затрат на уплату процентов по инвестиционным кредитам (займам) в агропромышленном комплексе в соответствии с дополнительным соглашением от 04.09.2020 № 082-17-2020-045/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41 – Избирательная комиссия Новосибирской области</w:t>
      </w:r>
    </w:p>
    <w:p>
      <w:pPr>
        <w:pStyle w:val="Style110"/>
        <w:widowControl/>
        <w:spacing w:lineRule="auto" w:line="240"/>
        <w:ind w:firstLine="709"/>
        <w:jc w:val="both"/>
        <w:rPr>
          <w:rFonts w:ascii="Times New Roman;Times New Roman" w:hAnsi="Times New Roman;Times New Roman" w:eastAsia="Calibri" w:cs="Times New Roman;Times New Roman"/>
          <w:b/>
          <w:b/>
          <w:i/>
          <w:i/>
          <w:sz w:val="28"/>
          <w:szCs w:val="28"/>
        </w:rPr>
      </w:pPr>
      <w:r>
        <w:rPr>
          <w:rFonts w:eastAsia="Calibri" w:cs="Times New Roman;Times New Roman"/>
          <w:b/>
          <w:i/>
          <w:sz w:val="28"/>
          <w:szCs w:val="28"/>
        </w:rPr>
      </w:r>
    </w:p>
    <w:p>
      <w:pPr>
        <w:pStyle w:val="Style110"/>
        <w:spacing w:lineRule="auto" w:line="240"/>
        <w:ind w:firstLine="709"/>
        <w:jc w:val="both"/>
        <w:rPr/>
      </w:pPr>
      <w:r>
        <w:rPr>
          <w:sz w:val="28"/>
          <w:szCs w:val="28"/>
        </w:rPr>
        <w:t>В целом по Избирательной комиссии Новосибирской области проектом закона предлагается увеличить бюджетные ассигнования на 2020 год в сумме 171 008,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министерства экономического развития Новосибирской области в резервный фонд Правительства Новосибирской области в 2020 году в сумме 224,2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на 2020 год в сумме 171 232,2 тыс. рублей, в том числ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в сумме 92 687,2 тыс. рублей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соответствии с распоряжением Правительства Российской Федерации от 04.06.2020 № 1476-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в 78 545,0 тыс. рублей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 в соответствии с распоряжением Правительства Российской Федерации от 10.07.2020 № 1784-р.</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046 – Управление государственной архивной службы </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овосибирской области </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государственной архивной службы Новосибирской области проектом закона предлагается уменьшить бюджетные ассигнования на 2020 год в сумме 152,6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управления государственной архивной службы Новосибирской области в резервный фонд Правительства Новосибирской области в 2020 году в сумме 152,6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02 – Контрольно-счетная палата Новосибирской области</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sz w:val="28"/>
          <w:szCs w:val="28"/>
        </w:rPr>
      </w:pPr>
      <w:r>
        <w:rPr>
          <w:sz w:val="28"/>
          <w:szCs w:val="28"/>
        </w:rPr>
        <w:t>В целом по Контрольно-счетной палате Новосибирской области проектом закона предлагается уменьшить бюджетные ассигнования на 2020 год в сумме 143,1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с Контрольно-счетной палаты Новосибирской области в резервный фонд Правительства Новосибирской области в 2020 году в сумме 143,1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pPr>
      <w:r>
        <w:rPr>
          <w:rFonts w:cs="Times New Roman;Times New Roman" w:ascii="Times New Roman;Times New Roman" w:hAnsi="Times New Roman;Times New Roman"/>
          <w:b/>
          <w:sz w:val="28"/>
          <w:szCs w:val="28"/>
        </w:rPr>
        <w:t>105 – Министерство региональной политики Новосибирской области</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министерству региональной политики Новосибирской области проектом закона предлагается увеличить бюджетные ассигнования на 2020 год в сумме 297 058,6 тыс. рублей.</w:t>
      </w:r>
    </w:p>
    <w:p>
      <w:pPr>
        <w:pStyle w:val="Normal"/>
        <w:widowControl w:val="false"/>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министерства региональной политики Новосибирской области в резервный фонд Правительства Новосибирской области в 2020 году в сумме 2 941,4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1 283,9 тыс. рублей путем уменьшения бюджетных ассигнований подпрограммы «Реализация государственной национальной политики на территории Новосибирской области» в связи с отменой в 2020 году мероприятий по причине введения ограничительных мер из-за угрозы распространения новой коронавирусной инфекции по итогам 1 полугодия текущего года и увеличения бюджетных ассигнований подпрограммы «Патриотическое воспитание граждан Российской Федерации в Новосибирской области» в целях оплаты государственных контрактов по фактически проведенным мероприятия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главного распорядителя бюджетных средств рамках «Непрограммные направления областного бюджета» на 2020 год в сумме 300 000,0 тыс. рублей для предоставления иных межбюджетных трансфертов бюджетам муниципальных образований Новосибирской области на реализацию мероприятий, имеющих приоритетное значение для жителей муниципальных образований Новосибирской области, утверждённых постановлением Правительства Новосибирской области от 22.07.2020 № 293-п ДСП.</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b/>
          <w:sz w:val="28"/>
          <w:szCs w:val="28"/>
        </w:rPr>
        <w:t>111 – Управление ветеринарии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управлению ветеринарии Новосибирской области проектом закона предлагается уменьшить бюджетные ассигнования на 2020 год в сумме 958,1 тыс. рублей</w:t>
      </w:r>
    </w:p>
    <w:p>
      <w:pPr>
        <w:pStyle w:val="Normal"/>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с управления ветеринарии Новосибирской области в резервный фонд Правительства Новосибирской области в 2020 году в сумме 958,1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spacing w:lineRule="auto" w:line="240"/>
        <w:ind w:firstLine="709"/>
        <w:jc w:val="both"/>
        <w:rPr/>
      </w:pPr>
      <w:r>
        <w:rPr>
          <w:sz w:val="28"/>
          <w:szCs w:val="28"/>
        </w:rPr>
        <w:t>В целом по департаменту имущества и земельных отношений Новосибирской области проектом закона предлагается уменьшить бюджетные ассигнования на 2020 год в сумме 144,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департамента имущества и земельных отношений Новосибирской области в резервный фонд Правительства Новосибирской области в 2020 году в сумме 144,0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главного распорядителя бюджетных средств на 2020 год в сумме 3,3 тыс. рублей путем уменьшения расходов по направлению «Расходы на обеспечение функций государственных органов» и увеличения расходов по направлению «Прочие выплаты по обязательствам государства»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м</w:t>
      </w:r>
      <w:r>
        <w:rPr>
          <w:rFonts w:cs="Times New Roman;Times New Roman" w:ascii="Times New Roman;Times New Roman" w:hAnsi="Times New Roman;Times New Roman"/>
          <w:sz w:val="28"/>
          <w:szCs w:val="28"/>
        </w:rPr>
        <w:t>инистерству экономического развития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проектом закона предлагается уменьшить бюджетные ассигнования на 2020 год в сумме 43 522,3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министерства экономического развития Новосибирской области в резервный фонд Правительства Новосибирской области в 2020 году в сумме 1 377,0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главного распорядителя бюджетных средств на 2020 год по направлению «Осуществление государственных полномочий по проведению Всероссийской переписи населения 2020 года» в сумме 42 145,3 тыс. рублей, в связи с переносом сроков проведения Всероссийской переписи населения на 2021 год в соответствии с постановлением   Правительства Российской Федерации от 27.06.2020 № 943.</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 целом по министерству строительства Новосибирской области проектом закона планируется увеличить бюджетные ассигнования на 2020 год на 727 936,8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Увеличены бюджетные ассигнования на 2020 год в сумме 55 634,4 тыс. рублей расходы на содержание учреждения ГКУ НСО «УКС», из них:</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 55 294,4 тыс. рублей по КВР 851 «Уплата налога на имущество организаций и земельного налога» в связи с недостаточностью средств для оплаты налога как на объекты, введенные в эксплуатацию в 2018, 2019, 2020 годах, по которым получено право оперативного управления и оформляется в соответствии с законодательством передача в муниципальную собственность, так и на объекты, которые будут введены в эксплуатацию в 2020 году. Учитывая длительные сроки передачи объектов с баланса ГКУ НСО «УКС» в муниципальную собственность расходы на оплату налогов за 2020 год значительно увеличились;</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 340,0 тыс. рублей По КВР 244 «Прочая закупка товаров, работ и услуг» на оплату на аренды дополнительного помещения в связи с потребностью.</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Увеличены бюджетные ассигнования на 2020 год в сумме 2 700,0 тыс. рублей расходы на содержание объекта «Реконструкция и оснащение акушерского корпуса Государственной Новосибирской областной клинической больницы для размещения перинатального центра Новосибирской области» в 2020 году на 2 700,0 тыс. рублей (расходы по содержанию имущества, коммунальные расходы, услуги связи и расходы на охранные мероприятия данного объекта после ввода в эксплуатацию будет нести ГКУ НСО «УКС»).</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В рамках государственной программы Новосибирской области «Развитие физической культуры и спорта в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увеличены бюджетные ассигнования в 2020 году по объекту «Реконструкция лыжероллерной трассы Государственного автономного учреждения Новосибирской области «Спортивная школа олимпийского резерва по биатлону», расположенной по адресу: г.Новосибирск, ул.Биатлонная, д.1 – на 600,0 тыс. рублей для проведения расчетов по дополнительному устройству насыпи и дополнительному покрытию асфальтом лыжероллерной трассы.</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u w:val="single"/>
          <w:lang w:eastAsia="ru-RU"/>
        </w:rPr>
      </w:pPr>
      <w:r>
        <w:rPr>
          <w:rFonts w:eastAsia="Times New Roman;Times New Roman" w:cs="Times New Roman;Times New Roman" w:ascii="Times New Roman;Times New Roman" w:hAnsi="Times New Roman;Times New Roman"/>
          <w:bCs/>
          <w:sz w:val="28"/>
          <w:szCs w:val="20"/>
          <w:u w:val="single"/>
          <w:lang w:eastAsia="ru-RU"/>
        </w:rPr>
        <w:t>В рамках государственной программы Новосибирской области «Развитие здравоохранения в Новосибирской области»:</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 xml:space="preserve">Увеличены бюджетные ассигнования по строительству ФАПов   в 2020 году на сумму 3 224,8 тыс. рублей (Национальный проект «Здравоохранение»), в том числе: </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п. Новые Решеты Государственного бюджетного учреждения здравоохранения Новосибирской области "Кочковская центральная районная больница" – на 261,1 тыс. рублей для оплаты дополнительных затрат по фактически завезенному   недостающему грунту, демонтажу и вывозу старого фундамен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с. Светлое Государственного бюджетного учреждения здравоохранения Новосибирской области "Краснозёрская ЦРБ" – на 360,9 тыс. рублей для оплаты дополнительных затрат по фактически завезенному   недостающему грунту, демонтажу и вывозу старого фундамен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с. Полойка Государственного бюджетного учреждения здравоохранения Новосибирской области "Краснозёрская ЦРБ" – на 592,4 тыс. рублей для оплаты дополнительных затрат по фактически завезенному   недостающему грунту, демонтажу и вывозу старого фундамент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с. Рассказово Государственного бюджетного учреждения здравоохранения Новосибирской области "Карасукская ЦРБ" – на 172,6 тыс. рублей для оплаты дополнительных затрат по фактически завезенному   недостающему грунту, демонтажу и вывозу ЖБ конструкци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с. Береговое Государственного бюджетного учреждения здравоохранения Новосибирской области "НКЦРБ" – на 440,1 тыс. рублей для оплаты дополнительных затрат по фактически завезенному   недостающему грунту, валке деревьев, выкорчевке пней и их вывоз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п. Кайгородский Государственного бюджетного учреждения здравоохранения Новосибирской области «Краснозерская ЦРБ» - на 197,7 тыс. рублей для оплаты фактически завезенного   недостающего грунта, валки деревьев, выкорчевки пней и их вывоза.</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bCs/>
          <w:sz w:val="28"/>
          <w:szCs w:val="20"/>
          <w:lang w:eastAsia="ru-RU"/>
        </w:rPr>
      </w:pPr>
      <w:r>
        <w:rPr>
          <w:rFonts w:eastAsia="Times New Roman;Times New Roman" w:cs="Times New Roman;Times New Roman" w:ascii="Times New Roman;Times New Roman" w:hAnsi="Times New Roman;Times New Roman"/>
          <w:bCs/>
          <w:sz w:val="28"/>
          <w:szCs w:val="20"/>
          <w:lang w:eastAsia="ru-RU"/>
        </w:rPr>
        <w:tab/>
        <w:t>Здание фельдшерско-акушерского пункта в д. Буньково Государственного бюджетного учреждения здравоохранения Новосибирской области "Коченёвская ЦРБ" - на 1200,0 тыс. рублей на осуществление привязки типовой проектной документации по поручению Губернатора НСО Травникова А.А. на личном приеме, обращению Минздрава от 17.08.2020 №3174-01/24-Вн.</w:t>
      </w:r>
    </w:p>
    <w:p>
      <w:pPr>
        <w:pStyle w:val="Header"/>
        <w:tabs>
          <w:tab w:val="clear" w:pos="708"/>
          <w:tab w:val="left" w:pos="709" w:leader="none"/>
        </w:tabs>
        <w:ind w:firstLine="709"/>
        <w:jc w:val="both"/>
        <w:rPr>
          <w:szCs w:val="28"/>
          <w:u w:val="single"/>
        </w:rPr>
      </w:pPr>
      <w:r>
        <w:rPr>
          <w:szCs w:val="28"/>
          <w:u w:val="single"/>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Header"/>
        <w:tabs>
          <w:tab w:val="clear" w:pos="708"/>
          <w:tab w:val="left" w:pos="709" w:leader="none"/>
        </w:tabs>
        <w:jc w:val="both"/>
        <w:rPr/>
      </w:pPr>
      <w:r>
        <w:rPr>
          <w:b/>
          <w:bCs/>
        </w:rPr>
        <w:tab/>
      </w:r>
      <w:r>
        <w:rPr>
          <w:bCs/>
        </w:rPr>
        <w:t xml:space="preserve">1. Увеличены бюджетные ассигнования по вводным детским садам 2020 года </w:t>
        <w:tab/>
      </w:r>
      <w:r>
        <w:rPr>
          <w:bCs/>
          <w:i/>
          <w:u w:val="single"/>
        </w:rPr>
        <w:t xml:space="preserve">в рамках Национального проекта «Демография» </w:t>
      </w:r>
      <w:r>
        <w:rPr>
          <w:bCs/>
          <w:u w:val="single"/>
        </w:rPr>
        <w:t xml:space="preserve"> на 36 367,0 тыс.рублей</w:t>
      </w:r>
      <w:r>
        <w:rPr>
          <w:bCs/>
        </w:rPr>
        <w:t>, в том числе:</w:t>
      </w:r>
    </w:p>
    <w:p>
      <w:pPr>
        <w:pStyle w:val="Header"/>
        <w:tabs>
          <w:tab w:val="clear" w:pos="708"/>
          <w:tab w:val="left" w:pos="709" w:leader="none"/>
        </w:tabs>
        <w:jc w:val="both"/>
        <w:rPr>
          <w:bCs/>
        </w:rPr>
      </w:pPr>
      <w:r>
        <w:rPr>
          <w:bCs/>
        </w:rPr>
        <w:tab/>
        <w:t>Здание детского сада-яслей в р.п. Кольцово – на 15 000,0 тыс. рублей на оплату неучтенных работ по разделам архитектурные решения, крыльца и пандусы, электроосвещение и силовое оборудование, сети связи, пожарная сигнализация и автоматизация, охранная сигнализация, видеонаблюдение, ливневая канализация, малые архитектурные формы;</w:t>
      </w:r>
    </w:p>
    <w:p>
      <w:pPr>
        <w:pStyle w:val="Header"/>
        <w:tabs>
          <w:tab w:val="clear" w:pos="708"/>
          <w:tab w:val="left" w:pos="709" w:leader="none"/>
        </w:tabs>
        <w:jc w:val="both"/>
        <w:rPr>
          <w:bCs/>
        </w:rPr>
      </w:pPr>
      <w:r>
        <w:rPr>
          <w:bCs/>
        </w:rPr>
        <w:tab/>
        <w:t>Здание детского сада-яслей в с. Мамоново Маслянинского района, ул. Полевая – на 12 000,0 тыс. рублей на оплату неучтенных работ по разделам архитектурные решения, конструктивные решения, технологическое оборудование, отопление и вентиляция, водопровод и канализация, наружное освещение и электроснабжение, наружные сети и сооружения водоснабжения, водоотведения, теплоснабжения, благоустройство и озеленение территории, прочие работы и затраты;</w:t>
      </w:r>
    </w:p>
    <w:p>
      <w:pPr>
        <w:pStyle w:val="Header"/>
        <w:tabs>
          <w:tab w:val="clear" w:pos="708"/>
          <w:tab w:val="left" w:pos="709" w:leader="none"/>
        </w:tabs>
        <w:jc w:val="both"/>
        <w:rPr>
          <w:bCs/>
        </w:rPr>
      </w:pPr>
      <w:r>
        <w:rPr>
          <w:bCs/>
        </w:rPr>
        <w:tab/>
        <w:t>Здание корпуса ясельных групп детского сада-яслей в р.п. Сузун Сузунского района, ул. Ленина, 2 – на 9 367,0 тыс. рублей на оплату стирального, сушильного, гдадильного оборудования и приобретение облучателей-рециркуляторов. Кроме того, дополительные ассигнования будут направлены на строительство внеплощадочных инженерных сетей и фактически выполненных работ по усилению основания;</w:t>
      </w:r>
    </w:p>
    <w:p>
      <w:pPr>
        <w:pStyle w:val="Header"/>
        <w:tabs>
          <w:tab w:val="clear" w:pos="708"/>
          <w:tab w:val="left" w:pos="709" w:leader="none"/>
        </w:tabs>
        <w:jc w:val="both"/>
        <w:rPr>
          <w:bCs/>
        </w:rPr>
      </w:pPr>
      <w:r>
        <w:rPr>
          <w:bCs/>
        </w:rPr>
        <w:tab/>
        <w:t>2. Уменьшены бюджетные ассигнования по итогам строительства объектов, которые введены или планируются ко вводу в 2020 году:</w:t>
      </w:r>
    </w:p>
    <w:p>
      <w:pPr>
        <w:pStyle w:val="Header"/>
        <w:tabs>
          <w:tab w:val="clear" w:pos="708"/>
          <w:tab w:val="left" w:pos="709" w:leader="none"/>
        </w:tabs>
        <w:jc w:val="both"/>
        <w:rPr>
          <w:bCs/>
        </w:rPr>
      </w:pPr>
      <w:r>
        <w:rPr>
          <w:bCs/>
        </w:rPr>
        <w:tab/>
        <w:t>Школа в микрорайоне "Южный" г. Бердск – на 5 500,0 тыс. рублей, объект введен в эксплуатацию,</w:t>
      </w:r>
    </w:p>
    <w:p>
      <w:pPr>
        <w:pStyle w:val="Header"/>
        <w:tabs>
          <w:tab w:val="clear" w:pos="708"/>
          <w:tab w:val="left" w:pos="709" w:leader="none"/>
        </w:tabs>
        <w:jc w:val="both"/>
        <w:rPr>
          <w:bCs/>
        </w:rPr>
      </w:pPr>
      <w:r>
        <w:rPr>
          <w:bCs/>
        </w:rPr>
        <w:tab/>
        <w:t xml:space="preserve">Детский сад по ул.Краузе в Калининском районе г.Новосибирска – на 12 000,0 тыс. рублей в связи с экономией по итогам принятых обязательств, </w:t>
      </w:r>
    </w:p>
    <w:p>
      <w:pPr>
        <w:pStyle w:val="Header"/>
        <w:tabs>
          <w:tab w:val="clear" w:pos="708"/>
          <w:tab w:val="left" w:pos="709" w:leader="none"/>
        </w:tabs>
        <w:jc w:val="both"/>
        <w:rPr>
          <w:bCs/>
        </w:rPr>
      </w:pPr>
      <w:r>
        <w:rPr>
          <w:bCs/>
        </w:rPr>
        <w:tab/>
        <w:t>Здание детского сада-яслей в г.Обь, ул. Военный городок – на 3 000,0 тыс. рублей в связи с экономией по итогам принятых обязательств,</w:t>
      </w:r>
    </w:p>
    <w:p>
      <w:pPr>
        <w:pStyle w:val="Header"/>
        <w:tabs>
          <w:tab w:val="clear" w:pos="708"/>
          <w:tab w:val="left" w:pos="709" w:leader="none"/>
        </w:tabs>
        <w:jc w:val="both"/>
        <w:rPr>
          <w:bCs/>
        </w:rPr>
      </w:pPr>
      <w:r>
        <w:rPr>
          <w:bCs/>
        </w:rPr>
        <w:tab/>
        <w:t>Здание детского сада-яслей в с.  Марусино Новосибирского района - на 15 000,0 тыс. рублей в связи с экономией по итогам принятых обязательств,</w:t>
      </w:r>
    </w:p>
    <w:p>
      <w:pPr>
        <w:pStyle w:val="Header"/>
        <w:tabs>
          <w:tab w:val="clear" w:pos="708"/>
          <w:tab w:val="left" w:pos="709" w:leader="none"/>
        </w:tabs>
        <w:jc w:val="both"/>
        <w:rPr>
          <w:bCs/>
        </w:rPr>
      </w:pPr>
      <w:r>
        <w:rPr>
          <w:bCs/>
        </w:rPr>
        <w:tab/>
        <w:t>Здание детского сада-яслей в с. Криводановка Новосибирского района - на 32 300,0 тыс. рублей в связи с экономией по итогам принятых обязательств,</w:t>
      </w:r>
    </w:p>
    <w:p>
      <w:pPr>
        <w:pStyle w:val="Header"/>
        <w:tabs>
          <w:tab w:val="clear" w:pos="708"/>
          <w:tab w:val="left" w:pos="709" w:leader="none"/>
        </w:tabs>
        <w:jc w:val="both"/>
        <w:rPr>
          <w:bCs/>
        </w:rPr>
      </w:pPr>
      <w:r>
        <w:rPr>
          <w:bCs/>
        </w:rPr>
        <w:tab/>
        <w:t>Здание детского сада-яслей в г. Чулым Чулымского района, ул. Энтузиастов,11 - на 9 000,0 тыс. рублей в связи с экономией по итогам принятых обязательств,</w:t>
      </w:r>
    </w:p>
    <w:p>
      <w:pPr>
        <w:pStyle w:val="Header"/>
        <w:tabs>
          <w:tab w:val="clear" w:pos="708"/>
          <w:tab w:val="left" w:pos="709" w:leader="none"/>
        </w:tabs>
        <w:jc w:val="both"/>
        <w:rPr>
          <w:bCs/>
        </w:rPr>
      </w:pPr>
      <w:r>
        <w:rPr>
          <w:bCs/>
        </w:rPr>
        <w:tab/>
        <w:t>Здание детского сада-яслей в г. Обь, ул. Калинина - на 6 400,0 тыс. рублей в связи с экономией по итогам принятых обязательств,</w:t>
      </w:r>
    </w:p>
    <w:p>
      <w:pPr>
        <w:pStyle w:val="Header"/>
        <w:tabs>
          <w:tab w:val="clear" w:pos="708"/>
          <w:tab w:val="left" w:pos="709" w:leader="none"/>
        </w:tabs>
        <w:jc w:val="both"/>
        <w:rPr>
          <w:bCs/>
        </w:rPr>
      </w:pPr>
      <w:r>
        <w:rPr>
          <w:bCs/>
        </w:rPr>
        <w:tab/>
        <w:t>Здание детского сада-яслей в р.п. Мошково Мошковского района, ул. Пионерская, 13 - на 6 126,2 тыс. рублей в связи с экономией по итогам принятых обязательств;</w:t>
      </w:r>
    </w:p>
    <w:p>
      <w:pPr>
        <w:pStyle w:val="Header"/>
        <w:tabs>
          <w:tab w:val="clear" w:pos="708"/>
          <w:tab w:val="left" w:pos="709" w:leader="none"/>
        </w:tabs>
        <w:jc w:val="both"/>
        <w:rPr>
          <w:bCs/>
        </w:rPr>
      </w:pPr>
      <w:r>
        <w:rPr>
          <w:bCs/>
        </w:rPr>
        <w:tab/>
        <w:t>3. Уменьшены бюджетные ассигнования в 2020 году по объектам, исходя из возможности освоения по принятым бюджетным обязательствам:</w:t>
      </w:r>
    </w:p>
    <w:p>
      <w:pPr>
        <w:pStyle w:val="Header"/>
        <w:tabs>
          <w:tab w:val="clear" w:pos="708"/>
          <w:tab w:val="left" w:pos="709" w:leader="none"/>
        </w:tabs>
        <w:jc w:val="both"/>
        <w:rPr>
          <w:bCs/>
        </w:rPr>
      </w:pPr>
      <w:r>
        <w:rPr>
          <w:bCs/>
        </w:rPr>
        <w:tab/>
        <w:t>Здание школы Болотнинского района г. Болотное, ул. Ремесленная, 2 – на 1 300,0 тыс. рублей, бюджетные ассигнования 2020 года законтрактованы в полном объеме по всем видам затрат;</w:t>
      </w:r>
    </w:p>
    <w:p>
      <w:pPr>
        <w:pStyle w:val="Header"/>
        <w:tabs>
          <w:tab w:val="clear" w:pos="708"/>
          <w:tab w:val="left" w:pos="709" w:leader="none"/>
        </w:tabs>
        <w:jc w:val="both"/>
        <w:rPr>
          <w:bCs/>
        </w:rPr>
      </w:pPr>
      <w:r>
        <w:rPr>
          <w:bCs/>
        </w:rPr>
        <w:tab/>
        <w:t>Здание детского сада-яслей в г.Искитим, микрорайон Подгорный - на 2 900,0 тыс. рублей, бюджетные ассигнования 2020 года законтрактованы в полном объеме по всем видам затрат;</w:t>
      </w:r>
    </w:p>
    <w:p>
      <w:pPr>
        <w:pStyle w:val="Header"/>
        <w:tabs>
          <w:tab w:val="clear" w:pos="708"/>
          <w:tab w:val="left" w:pos="709" w:leader="none"/>
        </w:tabs>
        <w:jc w:val="both"/>
        <w:rPr>
          <w:bCs/>
        </w:rPr>
      </w:pPr>
      <w:r>
        <w:rPr>
          <w:bCs/>
        </w:rPr>
        <w:tab/>
        <w:tab/>
        <w:t>Здание детского сада в с.Чистополье Коченевского района – на 5 000,0 тыс. рублей на данный момент техническое задание на разработку ПСД отсутствует. Земельный участок не выделен. Технические условия на подключения к энероснабжающим организациям не получены. Нормативный срок разработки проекта 6 месяцев.</w:t>
      </w:r>
    </w:p>
    <w:p>
      <w:pPr>
        <w:pStyle w:val="Header"/>
        <w:tabs>
          <w:tab w:val="clear" w:pos="708"/>
          <w:tab w:val="left" w:pos="709" w:leader="none"/>
        </w:tabs>
        <w:jc w:val="both"/>
        <w:rPr/>
      </w:pPr>
      <w:r>
        <w:rPr>
          <w:bCs/>
        </w:rPr>
        <w:tab/>
      </w:r>
      <w:r>
        <w:rPr>
          <w:bCs/>
          <w:u w:val="single"/>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Header"/>
        <w:tabs>
          <w:tab w:val="clear" w:pos="708"/>
          <w:tab w:val="left" w:pos="709" w:leader="none"/>
        </w:tabs>
        <w:jc w:val="both"/>
        <w:rPr>
          <w:bCs/>
        </w:rPr>
      </w:pPr>
      <w:r>
        <w:rPr>
          <w:bCs/>
        </w:rPr>
        <w:tab/>
        <w:t>Уменьшены бюджетные ассигнования по объекту «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Новосибирска» на 393 700,8 тыс.рублей  в связи с поступившими средствами федерального бюджета в сумме 677 500,0 тыс.рублей (распоряжение Правительства РФ от 18.07.2020 № 1889-р  «О выделении Росавтодору из резервного фонда Правительства Российской Федерации в 2020 году бюджетных ассигнований» Новосибирской области)  и в целях замещения областных средств федеральными, увеличены бюджетные ассигнования на сумму поступивших средств федерального бюджета.</w:t>
      </w:r>
    </w:p>
    <w:p>
      <w:pPr>
        <w:pStyle w:val="Normal"/>
        <w:tabs>
          <w:tab w:val="clear" w:pos="708"/>
          <w:tab w:val="left" w:pos="709" w:leader="none"/>
          <w:tab w:val="center" w:pos="4153" w:leader="none"/>
          <w:tab w:val="right" w:pos="8306" w:leader="none"/>
        </w:tabs>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0"/>
          <w:lang w:eastAsia="ru-RU"/>
        </w:rPr>
        <w:tab/>
      </w:r>
      <w:r>
        <w:rPr>
          <w:rFonts w:eastAsia="Times New Roman;Times New Roman" w:cs="Times New Roman;Times New Roman" w:ascii="Times New Roman;Times New Roman" w:hAnsi="Times New Roman;Times New Roman"/>
          <w:bCs/>
          <w:sz w:val="28"/>
          <w:szCs w:val="20"/>
          <w:u w:val="single"/>
          <w:lang w:eastAsia="ru-RU"/>
        </w:rPr>
        <w:t>В рамках государственной программы Новосибирской области «Обеспечение жильем молодых семей в Новосибирской области на 2015-2020 годы»</w:t>
      </w:r>
      <w:r>
        <w:rPr>
          <w:rFonts w:eastAsia="Times New Roman;Times New Roman" w:cs="Times New Roman;Times New Roman" w:ascii="Times New Roman;Times New Roman" w:hAnsi="Times New Roman;Times New Roman"/>
          <w:bCs/>
          <w:sz w:val="28"/>
          <w:szCs w:val="20"/>
          <w:lang w:eastAsia="ru-RU"/>
        </w:rPr>
        <w:t xml:space="preserve"> перераспределены в 2020 году иные межбюджетные трансферты между муниципальными образованиями, исходя из уточненной потребности по утвержденным спискам молодых сем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с министерства строительства Новосибирской области в резервный фонд Правительства Новосибирской области в 2020 году в сумме 75 023,7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autoSpaceDE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Стимулирование развития жилищного строительства в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подпрограммы «Государственная поддержка при завершении строительства «проблемных» жилых домов» по распоряжению Правительства Новосибирской области предусмотрены бюджетные ассигнования городу Новосибирску в сумме 36 300,4 тыс. рублей по следующим направлениям государственной поддержки: </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1) предоставление иных межбюджетных трансфертов бюджету города Новосибирска на покрытие части расходов на оплату по договорам технологического присоединения к сетям электро-, тепло-, водоснабжения и водоотведения - 3 790,6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2) предоставление иных межбюджетных трансфертов бюджету города Новосибирска на покрытие части расходов на приобретение лифтового оборудования – 24 111,0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3) предоставление иных межбюджетных трансфертов бюджету города Новосибирска на покрытие части расходов на выполнение работ по благоустройству придомовой территории – 8 398,83 тыс. рублей.</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sz w:val="28"/>
          <w:szCs w:val="28"/>
          <w:u w:val="single"/>
          <w:lang w:eastAsia="ru-RU"/>
        </w:rPr>
        <w:t>В рамках государственной программы Новосибирской области «Культура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увеличены бюджетные ассигнования за счет средств федерального бюджета в 2020 году на 50 000,0 тыс.рублей по объекту «Реконструкция здания по ул.М. Горького,д 52, в г.Новосибирске Новосибирской области под размещение театра п/р С.Афанасьева» в связи с доведением лимитов бюджетных обязательств по  межбюджетным трансфертам, передаваемым бюджетам субъектов Российской Федерации на реновацию учреждений отрасли культуры,  по Расходному расписанию № 054/00054/338 от 15.09.2020.</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субвенции на осуществление полномочий по обеспечению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на 2020 год на 12 860,9 тыс.рублей в соответствии с распоряжением Правительства Российской Федерации от 10.10.2020 № 2613-р о распределении за счет средств резервного фонда Правительства Российской Федерации средств для обеспечения жильем 7 ветеранов Великой Отечественной войны, членов семей погибших (умерших) инвалидов и участников Великой Отечественной войны, нуждающихся в обеспечении жилыми помещения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распоряжением Правительства РФ от 18.07.2020 № 1874-р «О распределении субсидий, предоставляемых бюджетам субъектов РФ в 2020 году из резервного фонда Правительства РФ на реализацию мероприятий по стимулированию программ развития жилищного строительства субъектов РФ»  увеличены бюджетные ассигнования за счет  средств федерального бюджета на объекте «Школа в с.Верх-Тула» на 420 000,0 тыс.рублей, перераспределены средства областного бюджета в сумме 17 500,0 тыс.рублей  на код целевой статьи расходов 070F15021F для обеспечения софинансир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здравоохранения Новосибирской области проектом закона предлагается увеличить бюджетные ассигнования на 2020 год в сумме 1 295 223,2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20 году на сумму 19 443,9 тыс. рублей за счет резервного фонда Президента Российской Федерации на капитальный ремонт ГБУЗ НСО «Бердская центральная городская больница».</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организацию материально-технического обеспечения, приобретение услуг, информирования населения о подготовке и проведении общероссийского голосования по поправкам в Конституцию Российской Федерации на территории Новосибирской области в 2020 году на сумму 4 807,6 тыс. рублей в связи с принятием распоряжения Правительства Новосибирской области от 10.06.2020 № 216-рп «О распределении средств областного бюджета Новосибирской области источником финансового обеспечения которых являются средства из резервного фонда Правительства Российской Федерации, в 2020 году».</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ерераспределены бюджетные ассигнования с финансирования мероприятий по обеспечению продуктами лечебного питания детей на закуп лекарственных препаратов по решению формулярной комиссии в 2020 году в сумме 13 000,0 тыс. рублей для лечения детей (10 человек) с синдромом короткой кишки.</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министерства здравоохранения Новосибирской области в резервный фонд Правительства Новосибирской области в 2020 году в сумме 295 853,0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ераспределены бюджетные ассигнования с расходов на развитие материально-технической базы детских поликлиник и детских поликлинических отделений регионального проекта «Программа развития детского здравоохранения Новосибирской области, включая создание современной инфраструктуры оказания медицинской помощи детям»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в 2020 году в сумме 5 862,6 тыс. рублей с целью финансового обеспечения урегулирования просроченной кредиторской задолженности учреждений здравоохранения Новосибирской области «Здвинска центральная районная больница» за поставленное оборудование и «Новосибирский областной госпиталь № 2 ветеранов войн» за капитальный ремонт лифта.</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расходов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на развитие материально-технической базы детских поликлиник и детских поликлинических отделений в 2020 году в сумме 3,3 тыс. рублей для обеспечения условий софинансировани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rPr>
        <w:t>По расходам, осуществляемым за счет средств федерального бюджета, внесены следующие изменени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2020 году на сумму 408 158,0 тыс. рублей, в связи с принятием распоряжения Правительства Российской Федерации от 12.08.2020 № 2075-р «О выделении в 2020 году бюджетных ассигнований на предоставление из федерального бюджета иных межбюджетных трансфертов бюджетам субъектов Российской Федерации и г. Байконура в целях финансового обеспечения расходных обязательств субъектов Российской Федерации и г.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Увеличены бюджетные ассигнования на</w:t>
      </w:r>
      <w:r>
        <w:rPr>
          <w:rFonts w:cs="Times New Roman;Times New Roman" w:ascii="Times New Roman;Times New Roman" w:hAnsi="Times New Roman;Times New Roman"/>
          <w:sz w:val="28"/>
          <w:szCs w:val="28"/>
        </w:rPr>
        <w:t xml:space="preserve">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20 году на сумму 19 321,4 тыс. рублей, в связи с принятием распоряжения Правительства Российской Федерации от 04.09.2020 № 2248-р «О распределении нераспределенного резерва субвенций, предоставляемых в 2020 году бюджетам субъектов Российской Федерации и бюджету г. Байконура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в 2020 году на сумму 239 224,7 тыс. рублей в связи с принятием распоряжения Правительства Российской Федерации от 11.06.2020 № 1532-р «О распределении иных межбюджетных трансфертов, предоставляемых в 2020 году из федерального бюджета бюджетам субъектов Российской Федерации,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в полном объеме расходных обязательств субъектов Российской Федерации, возникающих при осуществлении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 и на сумму 409 777,1 тыс. рублей в связи с принятием распоряжения Правительства Российской Федерации от 25.06.2020 № 1672-р «Об утверждении распределения иных межбюджетных трансфертов, предоставляемых в 2020 году из федерального бюджета бюджетам субъектов Российской Федерации в целях софинансирования расходных обязательств субъектов Российской Федерации по финансовому обеспечению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COVID-19».</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оплату отпусков и выплаты компенсаций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в 2020 году на сумму 31 048,5 тыс. рублей, в связи с принятием распоряжения Правительства Российской Федерации от 10.07.2020 № 1792-р «О распределении иных межбюджетных трансфертов, имеющих целевое назначение, из федерального бюджета бюджетам субъектов Российской Федерации в целях софинансирования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2020 году на сумму 2 310,8 тыс. рублей, в связи с принятием распоряжения Правительства Российской Федерации от 08.07.2020 № 1773-р «Об утверждении распределения субсидий из федерального бюджета бюджетам субъектов Российской Федерации на 2020 год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p>
      <w:pPr>
        <w:pStyle w:val="Normal"/>
        <w:widowControl w:val="false"/>
        <w:autoSpaceDE w:val="false"/>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выплаты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в 2020 году на сумму 132 704,9 тыс. рублей, в связи с принятием распоряжения Правительства Российской Федерации от 11.06.2020 № 1531-р «О распределении иных межбюджетных трансфертов, предоставляемых в 2020 году из федерального бюджета бюджетам субъектов РФ, в целях софинансирования расходных обязательств субъектов РФ, возникающих при осуществлении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и на сумму 324 279,3 тыс. рублей, в связи с принятием распоряжения Правительства Российской Федерации от 25.06.2020 № 1673-р «Об утверждении распределения иных межбюджетных трансфертов, предоставляемых в 2020 году из федерального бюджета бюджетам субъектов Российской Федерации в целях софинансирования расходных обязательств субъектов Российской Федерации по финансовому обеспечению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szCs w:val="28"/>
        </w:rPr>
        <w:t xml:space="preserve"> </w:t>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физической культуры и спорта Новосибирской области проектом закона предлагается увеличить бюджетные ассигнования на 2020 год в сумме 103 687,7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0 год в сумме 100 000,0 тыс. рублей на предоставление субсидии на возмещение недополученных доходов и (или) возмещение фактически понесенных затрат некоммерческой организации НП «НП ХК «Сибир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 материального обеспечения спортсменов Новосибирской области и их тренеров в виде приза в денежной форме, ежемесячной стипендии, пожизненной ежемесячной денежной выплаты на предоставление субсидии на приобретение уличных бортов для хоккейной площадки МБУ «Спортоград» в г. Бердске в рамках расходов на малобюджетное строительство, реконструкцию, ремонт спортивных сооружений, обеспечения оборудованием и инвентарем спортивных объектов в сумме 1 600,0 тыс. рублей, в связи с не достижением запланированных результатов выступления спортсменов на спортивных мероприятиях в связи с ограничительными мерами  из-за угрозы распространения коронавирусной инфекци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с материального обеспечения спортсменов Новосибирской области и их тренеров в виде приза в денежной форме, ежемесячной стипендии, пожизненной ежемесячной денежной выплаты на предоставление субсидии автономной некоммерческой организации «Исполнительная дирекция молодежного Чемпионата мира по хоккею 2023 года в городе Новосибирске» в 2020 году в сумме 3 500,0 тыс. рублей, в связи с не достижением запланированных результатов выступления спортсменов на спортивных мероприятиях в связи с ограничительными мерами  из-за угрозы распространения коронавирусной инфек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с проведения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 (субсидии муниципальным образованиям) в сумме 2 000,0 тыс. рублей, с материального обеспечения спортсменов Новосибирской области и их тренеров в виде приза в денежной форме, ежемесячной стипендии, пожизненной ежемесячной денежной выплаты в сумме 500,0 тыс. рублей на обеспечение хоккейной площадки в с. Ярково Новосибирского района в рамках расходов на малобюджетное строительство, реконструкцию, ремонт спортивных сооружений, обеспечения оборудованием и инвентарем спортивных объектов в сумме 2 50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rPr>
        <w:t>Перераспределены бюджетные ассигнования с министерства физической культуры и спорта Новосибирской области в резервный фонд Правительства Новосибирской области в 2020 году в сумме 1 476,9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0 год в сумме 5 164,6 тыс. рублей по предоставлению субсидии учреждениям, обеспечивающим предоставление услуг в сфере физической культуры и спорта на содержание вновь создаваемого учреждения ГАУ НСО «СШ по хоккею «Сибирь» в соответствии с распоряжением Правительства Новосибирской области от 12.05.2020 № 168-рп «О создании ГАУ НСО «СШ по хоккею «Сибирь».</w:t>
      </w:r>
    </w:p>
    <w:p>
      <w:pPr>
        <w:pStyle w:val="Normal"/>
        <w:widowControl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8 – Департамент по тарифам Новосибир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lang w:eastAsia="ru-RU"/>
        </w:rPr>
        <w:t>В целом по департаменту по тарифам Новосибирской области проектом закона предлагается уменьшить бюджетные ассигнования на 2020 год в сумме 206,9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департамента имущества и земельных отношений Новосибирской области в резервный фонд Правительства Новосибирской области в 2020 году в сумме 206,9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130 </w:t>
        <w:softHyphen/>
        <w:t>– Министерство природных ресурсов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sz w:val="28"/>
          <w:szCs w:val="28"/>
        </w:rPr>
        <w:t>В целом по министерству природных ресурсов Новосибирской области проектом закона предлагается увеличить бюджетные ассигнования на 2020 год в сумме 14 852,7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Перераспределены бюджетные ассигнования с управления ветеринарии Новосибирской области в резервный фонд Правительства Новосибирской области в 2020 году в сумме 314,3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0 год в сумме 22 655,7 тыс. рублей на реализацию мероприятий по предупреждению и предотвращению подтопления (затопления) поверхностными водами, а также понижению грунтовых вод в рамках государственной программы Новосибирской области «Охрана окружающей среды», иные межбюджетные трансферты г.Обь.</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главного распорядителя бюджетных средств на 2020 год в сумме 265,0 тыс. рублей с расходов на выплаты по оплате труда работников государственных органов на расходы на обеспечение функций государственных органов в связи с необходимостью выплаты компенсационных выплат сокращаемым сотрудникам министерства.</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ы бюджетные ассигнования на 2020 год в сумме 8 986,0 тыс. рублей на осуществление отдельных полномочий в области лесных отношений в части осуществления мероприятий по мониторингу пожарной опасности в лесах и лесных пожаров путем авиационного патрулирования лесов за счет средств резервного фонда Правительства Российской Федерации в соответствии с распоряжением Правительства Российской Федерации от 18.07.2020 № 1875-р.</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ньшены бюджетные ассигнования на 2020 год по субвенции на осуществление отдельных полномочий в области водных отношений в сумме 13 928,1 тыс. рублей, по решению Федерального агентства водных ресурсов.</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ньшены бюджетные ассигнования на 2020 год по субвенции по улучшению экологического состояния гидрографической сети водных объектов Новосибирской области в сумме 2 546,6 тыс. рублей, по решению Федерального агентства водных ресурсов.</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center"/>
        <w:rPr/>
      </w:pPr>
      <w:r>
        <w:rPr>
          <w:rFonts w:cs="Times New Roman;Times New Roman" w:ascii="Times New Roman;Times New Roman" w:hAnsi="Times New Roman;Times New Roman"/>
          <w:b/>
          <w:sz w:val="28"/>
        </w:rPr>
        <w:t>131 – Министерство культуры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В целом по министерству культуры Новосибирской области проектом закона предлагается увеличить бюджетные ассигнования на 2020 год в сумме 21 978,3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ы бюджетные ассигнования на проведение работ по архитектурному освещению главного фасада здания ГАУК НСО «Новосибирский государственный краеведческий музей» в сумме 3 000,0 тыс. рублей за счет дотации на поддержку мер по обеспечению сбалансированности бюджетов субъектов Российской Федерации, предоставленная бюджету Новосибирской области в 2020 году.</w:t>
      </w:r>
    </w:p>
    <w:p>
      <w:pPr>
        <w:pStyle w:val="Normal"/>
        <w:widowControl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министерства культуры Новосибирской области в резервный фонд Правительства Новосибирской области в 2020 году в сумме 647,7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по предоставлению грантов в форме субсидий победителям конкурса по результатам конкурсного отбора в сумме 1 000,0 тыс. рублей с расходов по предоставлению субсидий некоммерческим организациям на расходы по предоставлению субсидий юридическим лицам.</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сстановлены бюджетные ассигнования министерства культуры Новосибирской области в сумме 4 626,0 за счет уменьшения объема резервного фонда Правительства Новосибирской области в соответствии с решениями Правительства Новосибирской области, в том числе</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626,0 тыс. рублей – на финансирование расходов по организации пребывания делегации Новосибирской области на Девятнадцатых молодежных Дельфийских играх России в г. Омске;</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4000,0 тыс. рублей – на финансирование расходов по организации и проведению новогодней Губернаторской ёлки.</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ы бюджетные ассигнования на мероприятия по созданию модельных муниципальных библиотек в рамках региональной составляющей федерального проекта «Культурная среда» национального проекта «Культура» на 2020 год в сумме 15 000,0 тыс. рублей в соответствии с Решением министерства культуры Российской Федерации от 22.07.2020 № 4 об объявлении победителей конкурсного отбора субъектов РФ о предоставлении иных межбюджетных трансфертов из федерального бюджета бюджетам субъектов РФ.</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sz w:val="28"/>
          <w:szCs w:val="28"/>
        </w:rPr>
        <w:t>В целом по министерству образования Новосибирской области проектом закона предлагается увеличить бюджетные ассигнования на 2020 год в сумме 285 784,1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ы бюджетные ассигнования:</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 на субвенции на реализацию основных общеобразовательных программ дошкольного образования в муниципальных образовательных организациях в связи с вводом новой сети в Новосибирском районе на 2020 год в сумме 43 732,6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 на мероприятия по развитию кадрового потенциала системы образования Новосибирской области в целях финансового обеспечения единовременных выплат педагогическим работникам при выходе на пенсию на 2020 год в сумме 39 40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субсидии местным бюджетам на реализацию мероприятий по ресурсному обеспечению модернизации образования Новосибирской области на 2020 год в сумме 5 00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меньшены бюджетные ассигнова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субвенции на реализацию основных общеобразовательных программ в муниципальных общеобразовательных организациях в сумме 43 732,6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вязи с уточнением численности педагогических работников;</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субвенции на социальную поддержку отдельных категорий детей, обучающихся в образовательных организациях в сумме 39 400,0 тыс. рублей в связи с уточнением потребности ввиду низкой посещаемости детей с ограниченными возможностями здоровь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школы-интернаты на 2020 год в сумме 5 164,6 тыс. рублей в связи с передачей структурного подразделения по хоккею в министерство физической культуры и спорта Новосибирской области для создания спортивной школы по хоккею «Сибирь».</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министерства образования Новосибирской области в резервный фонд Правительства Новосибирской области в 2020 году в сумме 326 756,1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szCs w:val="28"/>
          <w:lang w:eastAsia="ru-RU"/>
        </w:rPr>
        <w:t>Перераспределены между видами расходов ассигнования на учреждения, обеспечивающие предоставление услуг в сфере образования в сумме 468,6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величены бюджетные ассигнования6</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0 год в сумме 22 248,6 тыс. рублей в соответствии с распоряжением Правительства Российской Федерации от 15.08.2020 № 2104-р.</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0 год в сумме 590 456,2 тыс. рублей в соответствии с распоряжением Правительства Российской Федерации от 12.08.2020 № 2072-р.</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43 – Управление информационных проектов </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spacing w:lineRule="auto" w:line="240"/>
        <w:ind w:firstLine="709"/>
        <w:jc w:val="both"/>
        <w:rPr/>
      </w:pPr>
      <w:r>
        <w:rPr>
          <w:sz w:val="28"/>
          <w:szCs w:val="28"/>
        </w:rPr>
        <w:t>В целом по управлению информационных проектов Новосибирской области проектом закона предлагается увеличить бюджетные ассигнования на 2020 год в сумме 910,7 тыс. рублей.</w:t>
      </w:r>
    </w:p>
    <w:p>
      <w:pPr>
        <w:pStyle w:val="Style110"/>
        <w:spacing w:lineRule="auto" w:line="240"/>
        <w:ind w:firstLine="709"/>
        <w:jc w:val="both"/>
        <w:rPr>
          <w:sz w:val="28"/>
          <w:szCs w:val="28"/>
        </w:rPr>
      </w:pPr>
      <w:r>
        <w:rPr>
          <w:i/>
          <w:sz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rStyle w:val="FontStyle11"/>
          <w:b w:val="false"/>
          <w:b w:val="false"/>
          <w:sz w:val="28"/>
          <w:szCs w:val="28"/>
        </w:rPr>
      </w:pPr>
      <w:r>
        <w:rPr>
          <w:sz w:val="28"/>
          <w:szCs w:val="28"/>
        </w:rPr>
        <w:t>Увеличены бюджетные ассигнования главного распорядителя бюджетных средств на 2020 год в сумме 1 000,0 тыс. рублей на организацию материально-технического обеспечения, приобретение услуг, информирование населения о подготовке и проведении общероссийского голосования по поправкам в Конституцию РФ на территории Новосибирской области, в соответствии с распоряжением Правительства Новосибирской области от 10.06.2020 № 216-рп.</w:t>
      </w:r>
    </w:p>
    <w:p>
      <w:pPr>
        <w:pStyle w:val="Normal"/>
        <w:shd w:fill="FFFFFF" w:val="clear"/>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ерераспределены бюджетные ассигнования с управления информационных проектов Новосибирской области в резервный фонд Правительства Новосибирской области в 2020 году в сумме 89,3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по обеспечению деятельности мировых судей Новосибирской области проектом закона предлагается уменьшить бюджетные ассигнования на 2020 год в сумме 292,0 тыс. рублей.</w:t>
      </w:r>
    </w:p>
    <w:p>
      <w:pPr>
        <w:pStyle w:val="Normal"/>
        <w:widowControl w:val="false"/>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Перераспределены бюджетные ассигнования с управления по обеспечению деятельности мировых судей Новосибирской области в резервный фонд Правительства Новосибирской области в 2020 году в сумме 292,0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82,7 тыс. рублей по расходам на обеспечение функций государственных органов путем уменьшения расходов на уплату прочих налогов, сборов и увеличения расходов на исполнение судебных актов Российской Федерации и мировых соглашений по возмещению причиненного вреда.</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b/>
          <w:i/>
          <w:color w:val="000000"/>
          <w:sz w:val="28"/>
          <w:szCs w:val="28"/>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
          <w:i/>
          <w:color w:val="000000"/>
          <w:sz w:val="28"/>
          <w:szCs w:val="28"/>
          <w:lang w:eastAsia="ru-RU"/>
        </w:rPr>
      </w:pPr>
      <w:r>
        <w:rPr>
          <w:rFonts w:cs="Times New Roman;Times New Roman" w:ascii="Times New Roman;Times New Roman" w:hAnsi="Times New Roman;Times New Roman"/>
          <w:sz w:val="28"/>
          <w:szCs w:val="28"/>
        </w:rPr>
        <w:t>В целом по министерству транспорта и дорожного хозяйства Новосибирской области проектом закона предлагается уменьшить бюджетные ассигнования на 2020 год в сумме 7 605 795,9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Default"/>
        <w:ind w:firstLine="709"/>
        <w:jc w:val="both"/>
        <w:rPr/>
      </w:pPr>
      <w:r>
        <w:rPr>
          <w:sz w:val="28"/>
          <w:szCs w:val="28"/>
        </w:rPr>
        <w:t>Перераспределены расходы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том числе:</w:t>
      </w:r>
    </w:p>
    <w:p>
      <w:pPr>
        <w:pStyle w:val="Default"/>
        <w:ind w:firstLine="709"/>
        <w:jc w:val="both"/>
        <w:rPr/>
      </w:pPr>
      <w:r>
        <w:rPr>
          <w:sz w:val="28"/>
          <w:szCs w:val="28"/>
        </w:rPr>
        <w:t>- увеличение ассигнований по КЦСР 61.0.02.53901 «Капитальные вложения по строительству мостового перехода через р. Обь в створе ул. Ипподромской города Новосибирска на условиях государственно-частного партнерства» на 101 960,0 тыс. рублей на проведение расчетов с концессионером (ООО «ССК») по акту об особом обстоятельстве от 15.07.2020 запланировано за счет уменьшения бюджетных ассигнований министерства строительства Новосибирской области;</w:t>
      </w:r>
    </w:p>
    <w:p>
      <w:pPr>
        <w:pStyle w:val="Default"/>
        <w:ind w:firstLine="709"/>
        <w:jc w:val="both"/>
        <w:rPr/>
      </w:pPr>
      <w:r>
        <w:rPr>
          <w:sz w:val="28"/>
          <w:szCs w:val="28"/>
        </w:rPr>
        <w:t>- уменьшение ассигнований по КЦСР 61.0.03.02810 «Обеспечение сохранности и восстановления автомобильных дорог регионального и межмуниципального значения и искусственных сооружений на них» на 40 416,9 тыс. рублей в связи с экономией при проведении торгов на выполнение проектных работ по построению на территории Новосибирской области комплекса средств автоматизации «Интеллектуальная транспортная система Новосибирской области»;</w:t>
      </w:r>
    </w:p>
    <w:p>
      <w:pPr>
        <w:pStyle w:val="Default"/>
        <w:ind w:firstLine="709"/>
        <w:jc w:val="both"/>
        <w:rPr/>
      </w:pPr>
      <w:r>
        <w:rPr>
          <w:sz w:val="28"/>
          <w:szCs w:val="28"/>
        </w:rPr>
        <w:t>- увеличение ассигнований по КЦСР 61.0.04.70760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на 40 416,9 тыс. рублей в целях предоставления субсидий муниципальным образованиям Новосибирской области на содержание автомобильных дорог местного значения, в том числе:</w:t>
      </w:r>
    </w:p>
    <w:p>
      <w:pPr>
        <w:pStyle w:val="Default"/>
        <w:ind w:firstLine="709"/>
        <w:jc w:val="both"/>
        <w:rPr>
          <w:sz w:val="28"/>
          <w:szCs w:val="28"/>
        </w:rPr>
      </w:pPr>
      <w:r>
        <w:rPr>
          <w:sz w:val="28"/>
          <w:szCs w:val="28"/>
        </w:rPr>
        <w:t>Новосибирский район – 1 133,4 тыс. рублей;</w:t>
      </w:r>
    </w:p>
    <w:p>
      <w:pPr>
        <w:pStyle w:val="Default"/>
        <w:ind w:firstLine="709"/>
        <w:jc w:val="both"/>
        <w:rPr>
          <w:sz w:val="28"/>
          <w:szCs w:val="28"/>
        </w:rPr>
      </w:pPr>
      <w:r>
        <w:rPr>
          <w:sz w:val="28"/>
          <w:szCs w:val="28"/>
        </w:rPr>
        <w:t>г. Бердск – 5 366,7 тыс. рублей;</w:t>
      </w:r>
    </w:p>
    <w:p>
      <w:pPr>
        <w:pStyle w:val="Default"/>
        <w:ind w:firstLine="709"/>
        <w:jc w:val="both"/>
        <w:rPr>
          <w:sz w:val="28"/>
          <w:szCs w:val="28"/>
        </w:rPr>
      </w:pPr>
      <w:r>
        <w:rPr>
          <w:sz w:val="28"/>
          <w:szCs w:val="28"/>
        </w:rPr>
        <w:t>г. Искитим – 1 450,0 тыс. рублей;</w:t>
      </w:r>
    </w:p>
    <w:p>
      <w:pPr>
        <w:pStyle w:val="Default"/>
        <w:ind w:firstLine="709"/>
        <w:jc w:val="both"/>
        <w:rPr>
          <w:sz w:val="28"/>
          <w:szCs w:val="28"/>
        </w:rPr>
      </w:pPr>
      <w:r>
        <w:rPr>
          <w:sz w:val="28"/>
          <w:szCs w:val="28"/>
        </w:rPr>
        <w:t>р.п. Кольцово – 1 450,0 тыс. рублей;</w:t>
      </w:r>
    </w:p>
    <w:p>
      <w:pPr>
        <w:pStyle w:val="Default"/>
        <w:ind w:firstLine="709"/>
        <w:jc w:val="both"/>
        <w:rPr>
          <w:sz w:val="28"/>
          <w:szCs w:val="28"/>
        </w:rPr>
      </w:pPr>
      <w:r>
        <w:rPr>
          <w:sz w:val="28"/>
          <w:szCs w:val="28"/>
        </w:rPr>
        <w:t>г. Обь – 1 583,4 тыс. рублей;</w:t>
      </w:r>
    </w:p>
    <w:p>
      <w:pPr>
        <w:pStyle w:val="Default"/>
        <w:ind w:firstLine="709"/>
        <w:jc w:val="both"/>
        <w:rPr>
          <w:sz w:val="28"/>
          <w:szCs w:val="28"/>
        </w:rPr>
      </w:pPr>
      <w:r>
        <w:rPr>
          <w:sz w:val="28"/>
          <w:szCs w:val="28"/>
        </w:rPr>
        <w:t>г. Новосибирск – 29 433,4 тыс. рублей;</w:t>
      </w:r>
    </w:p>
    <w:p>
      <w:pPr>
        <w:pStyle w:val="Default"/>
        <w:ind w:firstLine="709"/>
        <w:jc w:val="both"/>
        <w:rPr/>
      </w:pPr>
      <w:r>
        <w:rPr>
          <w:sz w:val="28"/>
          <w:szCs w:val="28"/>
        </w:rPr>
        <w:t>Увеличение расходов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на 10 670,0 тыс. рублей по КЦСР 31.0.02.02620 «Проведение профилактических мероприятий в области безопасности дорожного движения с участниками дорожного движения» на оказание услуг по предпочтовой подготовке и отправке заказных почтовых отправлений с документами по административным правонарушениям в области обеспечения безопасности дорожного движения, полученных с применением работающих в автоматическом режиме специальных технических средств, имеющих функции фото- и киносъемки, видеозаписи, по адресам в Новосибирской области.</w:t>
      </w:r>
    </w:p>
    <w:p>
      <w:pPr>
        <w:pStyle w:val="Default"/>
        <w:ind w:firstLine="709"/>
        <w:jc w:val="both"/>
        <w:rPr>
          <w:sz w:val="28"/>
          <w:szCs w:val="28"/>
        </w:rPr>
      </w:pPr>
      <w:r>
        <w:rPr>
          <w:sz w:val="28"/>
          <w:szCs w:val="28"/>
        </w:rPr>
        <w:t xml:space="preserve"> </w:t>
      </w:r>
      <w:r>
        <w:rPr>
          <w:sz w:val="28"/>
          <w:szCs w:val="28"/>
        </w:rPr>
        <w:t>Уменьшение ассигнований по непрограммным направления расходов Минтранса НСО в 2020 году на 10 670,0 тыс. рублей по КЦСР 99.0.00.01060 «Расходы на управление дорожным хозяйством» в связи с экономией, полученной ГКУ НСО МОСТ при осуществлении конкурсных процедур на оказание комплексных консультационных услуг и экспертного сопровождения проекта строительства и эксплуатации на платной основе мостового перехода через р. Обь в створе ул. Ипподромской г. Новосибирска, а также в связи с отменой командировок сотрудников в соответствии с постановлением Правительства Новосибирской области от 18.03.2020 № 72-п.</w:t>
      </w:r>
    </w:p>
    <w:p>
      <w:pPr>
        <w:pStyle w:val="Default"/>
        <w:ind w:firstLine="709"/>
        <w:jc w:val="both"/>
        <w:rPr>
          <w:sz w:val="28"/>
          <w:szCs w:val="28"/>
        </w:rPr>
      </w:pPr>
      <w:r>
        <w:rPr>
          <w:sz w:val="28"/>
          <w:szCs w:val="28"/>
        </w:rPr>
        <w:t>Кроме того, уменьшены ассигнования дорожного фонда Новосибирской области в соответствии решением Правительства Новосибирской области по вопросу о перераспределении бюджетных ассигнований и лимитов бюджетных обязательств в резервный фонд Правительства Новосибирской области (протокол заседания Правительства от 21.09.2020 № 69), в сумме 430 462,3 тыс. рублей.</w:t>
      </w:r>
    </w:p>
    <w:p>
      <w:pPr>
        <w:pStyle w:val="Default"/>
        <w:ind w:firstLine="709"/>
        <w:jc w:val="both"/>
        <w:rPr>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Default"/>
        <w:ind w:firstLine="709"/>
        <w:jc w:val="both"/>
        <w:rPr>
          <w:i/>
          <w:i/>
          <w:sz w:val="28"/>
          <w:szCs w:val="28"/>
        </w:rPr>
      </w:pPr>
      <w:r>
        <w:rPr>
          <w:sz w:val="28"/>
          <w:szCs w:val="28"/>
        </w:rPr>
        <w:t>Перераспределены бюджетные ассигнования с министерства транспорта и дорожного хозяйства Новосибирской области в резервный фонд Правительства Новосибирской области в 2020 году в сумме 170 136,6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ие средств федерального бюджета в объеме 8 104 434,8 тыс. рублей, в том числе за счет следующих поступлени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межбюджетные трансферты из федерального бюджета, предоставляемые в целях достижения целевых показателей региональных программ, предусматривающих мероприятия, реализуемые с применением механизмов государственно-частного партнерства в сумме 5 969 336,0 тыс. рублей в соответствии с распоряжением Правительства Российской Федерации от 18.07.2020 № 1889-р.</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xml:space="preserve">Иные межбюджетные трансферты из федерального бюджета, предоставляемых на финансовое обеспечение дорожной деятельности в рамках национального проекта «Безопасные и качественные автомобильные дороги» 1 638 500,0 тыс. рублей, в соответствии с распоряжением Правительства Российской Федерации от 18.07.2020 № 1889-р.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межбюджетные трансферты из федерального бюджета, предоставляемых на финансовое обеспечение дорожной деятельности в рамках национального проекта «Безопасные и качественные автомобильные дороги» в сумме 200 000,0 тыс. рублей в соответствии распоряжением Правительства Российской Федерации от 29.08.2020 № 2202-р.</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сидии из федерального бюджета, предоставляемых на реализацию мероприятий по стимулированию программ развития жилищного строительства субъектов Российской Федерации в соответствии с распоряжением Правительства Российской Федерации от 18.07.2020 № 1873-р в сумме 296 598,8 тыс. рублей, </w:t>
      </w:r>
    </w:p>
    <w:p>
      <w:pPr>
        <w:pStyle w:val="Normal"/>
        <w:spacing w:lineRule="auto" w:line="240" w:before="0" w:after="0"/>
        <w:ind w:firstLine="708"/>
        <w:jc w:val="both"/>
        <w:rPr>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меньшение средств федерального бюджета на внедрение интеллектуальных транспортных систем управления дорожным движением в городских агломерациях в связи с подписанием 30.07.2020 дополнительного соглашения № 108-17-2020-042/1 к соглашению о предоставлении иного межбюджетного трансферта из федерального бюджета бюджету субъекта Российской Федерации от 25.12.2019 № 108-17-2020-042. составило 310 000,0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sz w:val="28"/>
          <w:szCs w:val="28"/>
        </w:rPr>
      </w:pPr>
      <w:r>
        <w:rPr>
          <w:rFonts w:cs="Times New Roman;Times New Roman" w:ascii="Times New Roman;Times New Roman" w:hAnsi="Times New Roman;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0 год в сумме 1 907 573,7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меньшены бюджетные ассигнования главного распорядителя бюджетных средств на 2020 год в сумме 273 164,6 тыс. рублей в части средств, зарезервированных на совершенствование системы материальной мотивации государственных гражданских служащих Новосибирской области, в целях перераспределения в резервный фонд Правительства Новосибирской области на решение приоритетных.</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ие ассигнований по расходам на обслуживание государственного долга в 2020 году в объеме 229 958,5 тыс. рублей обусловлено следующим:</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м потребности в привлечении в запланированных объемах бюджетных кредитов на пополнение остатков средств на счетах бюджетов субъектов в Управлении Федерального казначейства по Новосибирской области, что позволило уменьшить ассигнования на 4 788,6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мещением в октябре 2020 года облигационного займа, выплата купонных периодов по которому начнется с 2021 года и, соответственно, не потребует расходов на обслуживание размещенных облигаций в текущем финансовом году, что позволило уменьшить ассигнования на 119 446,2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проведением электронных аукционов на оказание финансовых услуг по предоставлению Новосибирской области кредитных ресурсов на общую сумму 6 500 000,0 тыс. рублей, в результате которых заключено 26 государственных контрактов, и заключением дополнительных соглашений о снижении процентных ставок по государственным контрактам с ПАО «МИнБанк», благодаря чему удалось снизить ассигнования в сумме 105 723,8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Перераспределены бюджетные ассигнования с министерства финансов и налоговой политики Новосибирской области в резервный фонд Правительства Новосибирской области в 2020 году в сумме 194 013,2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 увеличены бюджетные ассигнования резервного фонда Правительства Новосибирской области в сумме 1 933 491,2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 год в сумме 666 719,7 тыс. рублей. Изменения обусловлены следующими причинам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1. Увеличена субсидия на сбалансированность по 30 муниципальным образованиям Новосибирской области в сумме 659 719,7 тыс. рублей для обеспечения сбалансированности местных бюджетов на компенсацию выпадающих налоговых и неналоговых доходов за 6 месяца 2020 года, в том числ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ганскому, Барабинскому, Венгеровскому, Доволенскому, Здвинскому, Карасукскому, Колыванскому, Коченевскому, Кочковскому, Краснозерскому, Куйбышевскому, Купинскому, Кыштовскому, Маслянинскому, Мошковскому, Новосибирскому, Ордынскому, Северному, Сузунскому, Татарскому, Убинскому, Усть-Таркскому, Чановскому, Черепановскому, Чистоозерному, Чулымскому, город Бердск, город Искитим, город Обь, город Новосибирс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субсидии на сбалансированность муниципальным образованиям Новосибирской области осуществлено за счет средств дотации         на поддержку мер по обеспечению сбалансированности бюджетов субъектов Российской Федерации, полученных за счет средств резервного фонда Правительства Российской Федерации в соответствии с аналогичными подходами, используемыми Минфином России при предоставлении данной дотации на компенсацию выпадающих доходов консолидированных бюджетов субъектов РФ.</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изменения внесены в сводную бюджетную роспись областного бюджета Новосибирской области на 2020 год в соответствии с распоряжением Правительства Новосибирской области от 15.09.2020 № 404-рп «О распределении средств областного бюджета Новосибирской области, источником финансового обеспечения которых являются средства дотации на поддержку мер по обеспечению сбалансированности бюджетов субъектов Российской Федерации, полученные за счет средств резервного фонда Правительства Российской Федерации в 2020 году».</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2. Увеличена субсидия на сбалансированность по муниципальному образованию г. Новосибирска в сумме 7 000,0 тыс. рублей для обеспечения сбалансированности местных бюджетов в целях дополнительной компенсации снижения поступления налоговых и неналоговых доходов бюджета г. Новосибирска.</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изменения внесены в сводную бюджетную роспись областного бюджета Новосибирской области на 2020 год в соответствии с распоряжением Правительства Новосибирской области от 21.09.2020 № 416-рп «О распределении средств областного бюджета Новосибирской области, источником финансового обеспечения которых являются средства дотации на поддержку мер по обеспечению сбалансированности бюджетов субъектов Российской Федерации, полученные за счет средств резервного фонда Президента Российской Федерации в 2020 году».</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по расходам «Субвенции на осуществление первичного воинского учета на территориях, где отсутствуют военные комиссариаты» в связи с поступлением из федерального бюджета сверх утвержденных в законе об областном бюджете Новосибирской области доходов в сумме 4 499,1 тыс. рублей в соответствии с распоряжением Правительства Новосибирской области от 21.09.2020 № 417-п.</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83 – Управление по делам записи актов гражданского состояния Новосибирской области</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равлению по делам записи актов гражданского состояния Новосибирской области проектом закона предлагается увеличить бюджетные ассигнования на 2020 год в сумме 2 228,1 тыс. рублей</w:t>
      </w:r>
      <w:r>
        <w:rPr>
          <w:sz w:val="28"/>
          <w:szCs w:val="28"/>
        </w:rPr>
        <w:t>.</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rFonts w:eastAsia="Calibri"/>
          <w:sz w:val="28"/>
          <w:szCs w:val="28"/>
        </w:rPr>
        <w:t>Перераспределены бюджетные ассигнования с управления по делам записи актов гражданского состояния Новосибирской области в резервный фонд Правительства Новосибирской области в 2020 году в сумме 18,9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Style110"/>
        <w:widowControl/>
        <w:spacing w:lineRule="auto" w:line="240"/>
        <w:ind w:firstLine="709"/>
        <w:jc w:val="both"/>
        <w:rPr>
          <w:rStyle w:val="FontStyle11"/>
          <w:b w:val="false"/>
          <w:b w:val="false"/>
          <w:sz w:val="28"/>
          <w:szCs w:val="28"/>
        </w:rPr>
      </w:pPr>
      <w:r>
        <w:rPr>
          <w:rFonts w:eastAsia="Calibri"/>
          <w:sz w:val="28"/>
          <w:szCs w:val="28"/>
        </w:rPr>
        <w:t>Увеличены бюджетные ассигнования главному распорядителю бюджетных средств на 2020 год в сумме 2 247,0 тыс. рублей по направлению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w:t>
      </w:r>
      <w:r>
        <w:rPr>
          <w:rFonts w:eastAsia="Calibri"/>
          <w:b/>
          <w:sz w:val="28"/>
          <w:szCs w:val="28"/>
        </w:rPr>
        <w:t xml:space="preserve"> </w:t>
      </w:r>
      <w:r>
        <w:rPr>
          <w:rFonts w:eastAsia="Calibri"/>
          <w:sz w:val="28"/>
          <w:szCs w:val="28"/>
        </w:rPr>
        <w:t>в соответствии с распоряжением Правительства Российской Федерации от 05.06.2020 № 1480-р «</w:t>
      </w:r>
      <w:r>
        <w:rPr>
          <w:sz w:val="28"/>
          <w:szCs w:val="28"/>
        </w:rPr>
        <w:t>Об утверждении распределения субвенций, предоставляемых в 2020 году из федерального бюджета бюджетам субъектов Российской Федерации 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в сумме 16,6 тыс. рублей с расходов на выплаты персоналу государственных (муниципальных) органов на социальные выплаты гражданам, кроме публичных нормативных социальных выплат, в связи с необходимостью выплаты работнику среднего месячного заработка на период его трудоустройства, уволенному в связи с проведенными организационно-штатными мероприятиями.</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color w:val="000000"/>
          <w:sz w:val="28"/>
          <w:szCs w:val="28"/>
        </w:rPr>
        <w:t xml:space="preserve">В целом по </w:t>
      </w:r>
      <w:r>
        <w:rPr>
          <w:rFonts w:cs="Times New Roman;Times New Roman" w:ascii="Times New Roman;Times New Roman" w:hAnsi="Times New Roman;Times New Roman"/>
          <w:sz w:val="28"/>
          <w:szCs w:val="28"/>
        </w:rPr>
        <w:t>министерству цифрового развития и связи Новосибирской области</w:t>
      </w:r>
      <w:r>
        <w:rPr>
          <w:rFonts w:cs="Times New Roman;Times New Roman" w:ascii="Times New Roman;Times New Roman" w:hAnsi="Times New Roman;Times New Roman"/>
          <w:color w:val="000000"/>
          <w:sz w:val="28"/>
          <w:szCs w:val="28"/>
        </w:rPr>
        <w:t xml:space="preserve"> проектом закона предлагается уменьшить бюджетные ассигнования на 2020 год на сумму 93 290,2 тыс. рублей.</w:t>
      </w:r>
      <w:r>
        <w:rPr>
          <w:rFonts w:cs="Times New Roman;Times New Roman" w:ascii="Times New Roman;Times New Roman" w:hAnsi="Times New Roman;Times New Roman"/>
          <w:color w:val="FF0000"/>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между районами на субсидии местным бюджетам на реализацию мероприятий по модернизации и развитию инфраструктуры связи на территории Новосибирской области в рамках государственной программы Новосибирской области «Цифровая трансформация Новосибирской области» в сумме 6 000,0 тыс. рублей на 2020 год в связи с корректировкой планов по обеспечению населенных пунктов услугами сотовой связ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распределены бюджетные ассигнования с министерства цифрового развития и связи Новосибирской области в резервный фонд Правительства Новосибирской области в 2020 году в сумме </w:t>
      </w:r>
      <w:r>
        <w:rPr>
          <w:rFonts w:cs="Times New Roman;Times New Roman" w:ascii="Times New Roman;Times New Roman" w:hAnsi="Times New Roman;Times New Roman"/>
          <w:color w:val="000000"/>
          <w:sz w:val="28"/>
          <w:szCs w:val="28"/>
        </w:rPr>
        <w:t>172 008,2</w:t>
      </w:r>
      <w:r>
        <w:rPr>
          <w:rFonts w:cs="Times New Roman;Times New Roman" w:ascii="Times New Roman;Times New Roman" w:hAnsi="Times New Roman;Times New Roman"/>
          <w:sz w:val="28"/>
          <w:szCs w:val="28"/>
        </w:rPr>
        <w:t xml:space="preserve">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по следующим направлениям:</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расходам на обеспечение функций государственных органов путем уменьшения расходов на уплату прочих налогов, сборов и увеличения расходов на исполнение судебных актов Российской Федерации и мировых соглашений по возмещению причиненного вреда в сумме 52,4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между мероприятиям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в сумме 3 279,9 тыс. рублей в целях соблюдения доли софинансирования из областного бюджета федеральной субсидии.</w:t>
      </w:r>
    </w:p>
    <w:p>
      <w:pPr>
        <w:pStyle w:val="Style110"/>
        <w:widowControl/>
        <w:spacing w:lineRule="auto" w:line="240"/>
        <w:ind w:firstLine="709"/>
        <w:jc w:val="both"/>
        <w:rPr>
          <w:rFonts w:eastAsia="Calibri"/>
          <w:i/>
          <w:i/>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pPr>
      <w:r>
        <w:rPr>
          <w:sz w:val="28"/>
          <w:szCs w:val="28"/>
        </w:rPr>
        <w:t>У</w:t>
      </w:r>
      <w:r>
        <w:rPr>
          <w:rFonts w:cs="Times New Roman;Times New Roman" w:ascii="Times New Roman;Times New Roman" w:hAnsi="Times New Roman;Times New Roman"/>
          <w:sz w:val="28"/>
          <w:szCs w:val="28"/>
        </w:rPr>
        <w:t>величены бюджетные ассигнования главному распорядителю бюджетных средств на 2020 год в сумме 78 718,0 тыс. рублей на реализацию мероприятий регионального проекта «Создание единого цифрового контура в здравоохранении на основе единой государственной информационной</w:t>
      </w:r>
      <w:r>
        <w:rPr>
          <w:rFonts w:eastAsia="Times New Roman;Times New Roman" w:cs="Times New Roman;Times New Roman" w:ascii="Times New Roman;Times New Roman" w:hAnsi="Times New Roman;Times New Roman"/>
          <w:sz w:val="28"/>
          <w:szCs w:val="28"/>
          <w:lang w:eastAsia="ru-RU"/>
        </w:rPr>
        <w:t xml:space="preserve"> системы здравоохранения (ЕГИСЗ)»</w:t>
      </w:r>
      <w:r>
        <w:rPr>
          <w:sz w:val="28"/>
          <w:szCs w:val="28"/>
        </w:rPr>
        <w:t xml:space="preserve"> </w:t>
      </w:r>
      <w:r>
        <w:rPr>
          <w:rFonts w:eastAsia="Times New Roman;Times New Roman" w:cs="Times New Roman;Times New Roman" w:ascii="Times New Roman;Times New Roman" w:hAnsi="Times New Roman;Times New Roman"/>
          <w:sz w:val="28"/>
          <w:szCs w:val="28"/>
          <w:lang w:eastAsia="ru-RU"/>
        </w:rPr>
        <w:t>в связи с выделением федеральных средств в соответствии с распоряжением Правительства Российской Федерации от 25.07.2020 № 1964-р «</w:t>
      </w:r>
      <w:r>
        <w:rPr>
          <w:rFonts w:cs="Times New Roman;Times New Roman" w:ascii="Times New Roman;Times New Roman" w:hAnsi="Times New Roman;Times New Roman"/>
          <w:sz w:val="28"/>
          <w:szCs w:val="28"/>
        </w:rPr>
        <w:t>О распределении субсидий из федерального бюджета бюджетам субъектов РФ на 2020 год в целях софинансирования расходных обязательств посредством реализации мероприятий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97 – Контрольное управление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контрольному управлению Новосибирской области проектом закона предлагается уменьшить бюджетные ассигнования на 2020 год в сумме 118,3 тыс. рублей</w:t>
      </w:r>
      <w:r>
        <w:rPr>
          <w:sz w:val="28"/>
          <w:szCs w:val="28"/>
        </w:rPr>
        <w:t>.</w:t>
      </w:r>
    </w:p>
    <w:p>
      <w:pPr>
        <w:pStyle w:val="Style110"/>
        <w:widowControl/>
        <w:spacing w:lineRule="auto" w:line="240"/>
        <w:ind w:firstLine="709"/>
        <w:jc w:val="both"/>
        <w:rPr>
          <w:bCs/>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4 550,0 тыс. рублей путем корректировки расходов на обеспечение функций государственных органов в сумме 500,0 тыс. рублей и путем уменьшения расходов по направлению «Расходы на выплаты по оплате труда государственных органов» в сумме 4 050,0 тыс. рублей на модернизацию программного комплекса ГИС «Контроль».</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1 770,0 тыс. рублей путем корректировки расходов на обеспечение функций казенных учреждений в сумме 950,0 тыс. рублей и уменьшения расходов по выплатам персоналу казенных учреждений в сумме 820,0 тыс. рублей на оплату аренды помещений.</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с департамента имущества и земельных отношений Новосибирской области в резервный фонд Правительства Новосибирской области в 2020 году в сумме 118,3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главного распорядителя бюджетных средств на 2020 год в сумме 81,1 тыс. рублей путем уменьшения расходов по направлению «Расходы на обеспечение функций государственных органов» и увеличения расходов по направлению «Прочие выплаты по обязательствам государства»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99 – Уполномоченный по правам человека в Новосибирской </w:t>
      </w:r>
    </w:p>
    <w:p>
      <w:pPr>
        <w:pStyle w:val="Normal"/>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ласти и аппарат Уполномоченного по правам человека</w:t>
      </w:r>
    </w:p>
    <w:p>
      <w:pPr>
        <w:pStyle w:val="Normal"/>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олномоченному по правам человека в Новосибирской области и аппарату Уполномоченного по правам человека проектом закона предлагается уменьшить бюджетные ассигнования на 2020 год в сумме 41,9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rPr>
        <w:t>Перераспределены бюджетные ассигнования с министерства образования Новосибирской области в резервный фонд Правительства Новосибирской области в 2020 году в сумме 41,9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01 – Уполномоченный по защите прав предпринимателей в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 и аппарат Уполномоченного</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олномоченному по защите прав предпринимателей в Новосибирской области и аппарату Уполномоченного проектом закона предлагается уменьшить бюджетные ассигнования на 2020 год в сумме 37,4 тыс. рублей.</w:t>
      </w:r>
    </w:p>
    <w:p>
      <w:pPr>
        <w:pStyle w:val="Style110"/>
        <w:widowControl/>
        <w:spacing w:lineRule="auto" w:line="240"/>
        <w:ind w:firstLine="709"/>
        <w:jc w:val="both"/>
        <w:rPr>
          <w:rStyle w:val="FontStyle11"/>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Уполномоченного по защите прав предпринимателей в Новосибирской области и аппарату Уполномоченного в резервный фонд Правительства Новосибирской области в 2020 году в сумме 37,4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40" w:before="0" w:after="0"/>
        <w:jc w:val="center"/>
        <w:rPr/>
      </w:pPr>
      <w:r>
        <w:rPr>
          <w:rFonts w:cs="Times New Roman;Times New Roman" w:ascii="Times New Roman;Times New Roman" w:hAnsi="Times New Roman;Times New Roman"/>
          <w:b/>
          <w:sz w:val="28"/>
          <w:szCs w:val="28"/>
        </w:rPr>
        <w:t>203 – Уполномоченный по правам ребенка в Новосибирской области и аппарат Уполномоченного</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В целом по Уполномоченному по правам ребенка в Новосибирской области и аппарату Уполномоченного по правам ребенка проектом закона предлагается уменьшить бюджетные ассигнования на 2020 год в сумме 30,8 тыс. рублей.</w:t>
      </w:r>
    </w:p>
    <w:p>
      <w:pPr>
        <w:pStyle w:val="Normal"/>
        <w:shd w:fill="FFFFFF" w:val="clear"/>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Уполномоченного по правам ребенка в Новосибирской области и аппарату Уполномоченного по правам ребенка в резервный фонд Правительства Новосибирской области в 2020 году в сумме 30,8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5 – Министерство юстиции Новосибирской области</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ind w:firstLine="708"/>
        <w:jc w:val="both"/>
        <w:rPr>
          <w:sz w:val="28"/>
          <w:szCs w:val="28"/>
        </w:rPr>
      </w:pPr>
      <w:r>
        <w:rPr>
          <w:rFonts w:cs="Times New Roman;Times New Roman" w:ascii="Times New Roman;Times New Roman" w:hAnsi="Times New Roman;Times New Roman"/>
          <w:sz w:val="28"/>
          <w:szCs w:val="28"/>
        </w:rPr>
        <w:t>В целом по министерству юстиции Новосибирской области проектом закона предлагается уменьшить бюджетные ассигнования на 2020 год в сумме 49,4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b/>
          <w:b/>
          <w:i/>
          <w:i/>
          <w:sz w:val="28"/>
          <w:szCs w:val="28"/>
        </w:rPr>
      </w:pPr>
      <w:r>
        <w:rPr>
          <w:rFonts w:eastAsia="Calibri"/>
          <w:sz w:val="28"/>
          <w:szCs w:val="28"/>
        </w:rPr>
        <w:t>Перераспределены бюджетные ассигнования главного распорядителя бюджетных средств на 2020 год в сумме 1 792,6 тыс. рублей с 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раздел 0113 «Другие общегосударственные вопросы»</w:t>
      </w:r>
      <w:r>
        <w:rPr>
          <w:sz w:val="28"/>
          <w:szCs w:val="28"/>
        </w:rPr>
        <w:t>, в связи с назначением руководителя на должность министра юстиции Новосибирской области с 03.08.2020 согласно распоряжению Губернатора Новосибирской области от 03.08.2020 № 473-рк.</w:t>
      </w:r>
    </w:p>
    <w:p>
      <w:pPr>
        <w:pStyle w:val="Style110"/>
        <w:widowControl/>
        <w:spacing w:lineRule="auto" w:line="240"/>
        <w:ind w:firstLine="709"/>
        <w:jc w:val="both"/>
        <w:rPr>
          <w:rStyle w:val="FontStyle11"/>
          <w:sz w:val="28"/>
          <w:szCs w:val="28"/>
        </w:rPr>
      </w:pPr>
      <w:r>
        <w:rPr>
          <w:rFonts w:eastAsia="Calibri"/>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sz w:val="28"/>
        </w:rPr>
        <w:t>Перераспределены бюджетные ассигнования с министерства юстиции Новосибирской области в резервный фонд Правительства Новосибирской области в 2020 году в сумме 49,4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r>
        <w:rPr>
          <w:rFonts w:cs="Times New Roman;Times New Roman" w:ascii="Times New Roman;Times New Roman" w:hAnsi="Times New Roman;Times New Roman"/>
          <w:sz w:val="28"/>
          <w:szCs w:val="28"/>
        </w:rPr>
        <w:t>.</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autoSpaceDE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color w:val="000000"/>
          <w:sz w:val="28"/>
          <w:szCs w:val="28"/>
          <w:lang w:eastAsia="ru-RU"/>
        </w:rPr>
        <w:t>В целом по министерству жилищно-коммунального хозяйства Новосибирской области проектом закона предлагается уменьшить бюджетные ассигнования на 44 483,7 тыс. рублей</w:t>
      </w:r>
      <w:r>
        <w:rPr>
          <w:rFonts w:eastAsia="Times New Roman;Times New Roman" w:cs="Times New Roman;Times New Roman" w:ascii="Times New Roman;Times New Roman" w:hAnsi="Times New Roman;Times New Roman"/>
          <w:sz w:val="28"/>
          <w:szCs w:val="28"/>
          <w:lang w:eastAsia="ru-RU"/>
        </w:rPr>
        <w:t>.</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распределены бюджетные ассигнования с министерства жилищно-коммунального хозяйства Новосибирской области в резервный фонд Правительства Новосибирской области в 2020 году в сумме 71 083,7 тыс. рублей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в соответствии с пунктом 3 статьи 1 Федерального закона от 01.04.2020 № 103-ФЗ «О внесении изменений в Федеральный закон «О приостановлении действия отдельных положений Бюджетного кодекса Российской Федерации и установления особенностей исполнения федерального бюджета в 2020 году».</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Увеличены бюджетные ассигнования в 2020 году в сумме 26 600,0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качества и безопасности питьевой воды в соответствии с распоряжением Правительства Новосибирской области от 09.09.2020 № 403-рп «О распределении средств областного бюджета Новосибирской области, источником финансового обеспечения которых являются средства межбюджетных трансфертов, предоставленных за счет средств резервного фонда Президента Российской Федерации в 2020 году».</w:t>
      </w:r>
    </w:p>
    <w:p>
      <w:pPr>
        <w:pStyle w:val="Normal"/>
        <w:widowControl w:val="false"/>
        <w:shd w:fill="FFFFFF" w:val="clear"/>
        <w:spacing w:lineRule="auto" w:line="240" w:before="0" w:after="0"/>
        <w:ind w:right="6"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сточники внутреннего финансирования дефицита областного бюджета 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4"/>
          <w:lang w:eastAsia="ru-RU"/>
        </w:rPr>
      </w:pPr>
      <w:r>
        <w:rPr>
          <w:rFonts w:eastAsia="Times New Roman;Times New Roman" w:cs="Times New Roman;Times New Roman" w:ascii="Times New Roman;Times New Roman" w:hAnsi="Times New Roman;Times New Roman"/>
          <w:color w:val="000000"/>
          <w:sz w:val="28"/>
          <w:szCs w:val="24"/>
          <w:lang w:eastAsia="ru-RU"/>
        </w:rPr>
        <w:t xml:space="preserve">Внесенные изменения не оказывают влияния на объем государственного долга Новосибирской области. Верхний предел государственного внутреннего долга Новосибирской области остался на прежнем уровне. </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4"/>
          <w:lang w:eastAsia="ru-RU"/>
        </w:rPr>
        <w:t>В составе источников внутреннего финансирования дефицита областного бюджета Новосибирской области на 2020 год скорректированы объемы привлечения и объемы средств, направляемых на погашение бюджетных кредитов на пополнение остатков средств на счетах бюджетов субъектов Российской Федерации, что обусловлено изменением расчетного лимита на кредитные средства</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равительства Новосибирской области –</w:t>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021"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Times New Roman" w:cs="Times New Roman;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4">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31">
    <w:name w:val="Знак Знак3"/>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0000FF"/>
      <w:u w:val="single"/>
    </w:rPr>
  </w:style>
  <w:style w:type="character" w:styleId="Style16">
    <w:name w:val="Название Знак"/>
    <w:qFormat/>
    <w:rPr>
      <w:rFonts w:ascii="Cambria" w:hAnsi="Cambria" w:eastAsia="Times New Roman;Times New Roman" w:cs="Times New Roman;Times New Roman"/>
      <w:color w:val="17365D"/>
      <w:spacing w:val="5"/>
      <w:kern w:val="2"/>
      <w:sz w:val="52"/>
      <w:szCs w:val="52"/>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8"/>
      <w:szCs w:val="20"/>
      <w:lang w:val="en-US"/>
    </w:rPr>
  </w:style>
  <w:style w:type="character" w:styleId="Style18">
    <w:name w:val="Текст Знак"/>
    <w:qFormat/>
    <w:rPr>
      <w:rFonts w:ascii="Calibri" w:hAnsi="Calibri" w:eastAsia="Calibri" w:cs="Times New Roman;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spacing w:lineRule="auto" w:line="240" w:before="0" w:after="0"/>
      <w:jc w:val="center"/>
    </w:pPr>
    <w:rPr>
      <w:rFonts w:ascii="Calibri" w:hAnsi="Calibri" w:eastAsia="Times New Roman;Times New Roman" w:cs="Times New Roman;Times New Roman"/>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8"/>
      <w:szCs w:val="20"/>
      <w:lang w:val="en-US"/>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Times New Roman"/>
    </w:rPr>
  </w:style>
  <w:style w:type="paragraph" w:styleId="Style23">
    <w:name w:val="Текст"/>
    <w:basedOn w:val="Normal"/>
    <w:qFormat/>
    <w:pPr>
      <w:spacing w:lineRule="auto" w:line="240" w:before="0" w:after="0"/>
    </w:pPr>
    <w:rPr>
      <w:rFonts w:ascii="Calibri" w:hAnsi="Calibri" w:eastAsia="Calibri" w:cs="Times New Roman;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Times New Roman" w:hAnsi="Times New Roman;Times New Roman" w:eastAsia="Times New Roman;Times New Roman" w:cs="Times New Roman;Times New Roman"/>
      <w:sz w:val="24"/>
      <w:szCs w:val="24"/>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2:55:00Z</dcterms:created>
  <dc:creator>Грошев Игорь Сергеевич;redkina_ky@mfnso.ru</dc:creator>
  <dc:description/>
  <cp:keywords/>
  <dc:language>en-US</dc:language>
  <cp:lastModifiedBy>Юдин Роман Валерьевич</cp:lastModifiedBy>
  <cp:lastPrinted>2019-11-06T16:41:00Z</cp:lastPrinted>
  <dcterms:modified xsi:type="dcterms:W3CDTF">2020-10-23T10:20:00Z</dcterms:modified>
  <cp:revision>251</cp:revision>
  <dc:subject/>
  <dc:title/>
</cp:coreProperties>
</file>